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firstLine="567"/>
        <w:jc w:val="both"/>
        <w:rPr>
          <w:b/>
          <w:b/>
          <w:sz w:val="24"/>
        </w:rPr>
      </w:pPr>
      <w:r>
        <w:rPr>
          <w:b/>
          <w:sz w:val="24"/>
        </w:rPr>
        <w:t>Лекция 5. Летописные источники.</w:t>
      </w:r>
    </w:p>
    <w:p>
      <w:pPr>
        <w:pStyle w:val="TextBodyIndent"/>
        <w:spacing w:lineRule="auto" w:line="240"/>
        <w:ind w:right="-2692" w:firstLine="567"/>
        <w:jc w:val="both"/>
        <w:rPr/>
      </w:pPr>
      <w:r>
        <w:rPr>
          <w:sz w:val="24"/>
        </w:rPr>
        <w:t>ЛЕТОПИСИ по праву считаются одним из важнейших источников изучения древней Руси. Именно в них ученые находят основной фактический материал для исторического построения. Вся нарративная часть исследований по истории русских земель и княжеств Х-ХУП вв. почерпнута из летописей и - в большей или меньшей степени - является их переложением.</w:t>
      </w:r>
    </w:p>
    <w:p>
      <w:pPr>
        <w:pStyle w:val="Normal"/>
        <w:ind w:right="-2692" w:firstLine="567"/>
        <w:jc w:val="both"/>
        <w:rPr/>
      </w:pPr>
      <w:r>
        <w:rPr>
          <w:sz w:val="24"/>
        </w:rPr>
        <w:t xml:space="preserve">В настоящее время известно более двухсот списков летописей. Большинство из них опубликовано (полностью или в виде разночтений к другим спискам) в продолжающемся уже на протяжении более полутора столетий </w:t>
      </w:r>
      <w:r>
        <w:rPr>
          <w:b/>
          <w:i/>
          <w:sz w:val="24"/>
        </w:rPr>
        <w:t>Полном собрании русских летописей.</w:t>
      </w:r>
      <w:r>
        <w:rPr>
          <w:sz w:val="24"/>
        </w:rPr>
        <w:t xml:space="preserve"> Некоторые летописные своды (Новгородская I летопись, Псковские летописи, Устюжская летопись) публиковались отдельно.</w:t>
      </w:r>
    </w:p>
    <w:p>
      <w:pPr>
        <w:pStyle w:val="Normal"/>
        <w:ind w:right="-2692" w:firstLine="567"/>
        <w:jc w:val="both"/>
        <w:rPr/>
      </w:pPr>
      <w:r>
        <w:rPr>
          <w:sz w:val="24"/>
        </w:rPr>
        <w:t>Каждый летописный список имеет свое условное название. Чаще всего оно давалось по месту хранения (Ипатьевский, Кёнигсбергский, Академический, Синодальный, Археографический списки и т. п.) либо по фамилии прежнего владельца (Радзивиловский список, список Оболенского, Хрущевский список и др.). Иногда летописи называются по имени их заказчика, составителя, редактора или переписчика (Лаврентьевский список, Никоновская летопись) либо по летописному центру, в котором они были созданы (Новгородская летопись, Московский свод 1486 г.). Однако последние наименования обычно даются не отдельным спискам, а целым редакциям, в которые объединяется ряд списков. Если же несколько летописей носят одинаковые названия, то к названию добавляется условный номер. Так, выделяются Псковские I, II и III летописи. Новгородские I, П, III, IV и V летописи. Причем эта нумерация никак не связана с последовательностью их создания.</w:t>
      </w:r>
    </w:p>
    <w:p>
      <w:pPr>
        <w:pStyle w:val="Normal"/>
        <w:ind w:right="-2692" w:firstLine="567"/>
        <w:jc w:val="both"/>
        <w:rPr/>
      </w:pPr>
      <w:r>
        <w:rPr>
          <w:sz w:val="24"/>
        </w:rPr>
        <w:t xml:space="preserve">В связи с неупорядоченностью номенклатуры летописей некоторые списки могут иметь несколько названий. Например, 1 Радзивиловский список (летопись) может также называться Кёнигсбергским, а Устюжская летопись часто упоминается как Ар-хангелогородский летописец. Неизданные списки летописей принято называть по архивохранилищу, в котором они находятся, и шифру, под которым они там числятся. </w:t>
      </w:r>
    </w:p>
    <w:p>
      <w:pPr>
        <w:pStyle w:val="Normal"/>
        <w:ind w:right="-2692" w:firstLine="567"/>
        <w:jc w:val="both"/>
        <w:rPr/>
      </w:pPr>
      <w:r>
        <w:rPr>
          <w:sz w:val="24"/>
        </w:rPr>
        <w:t xml:space="preserve">Традиционно </w:t>
      </w:r>
      <w:r>
        <w:rPr>
          <w:b/>
          <w:i/>
          <w:sz w:val="24"/>
        </w:rPr>
        <w:t>летописями</w:t>
      </w:r>
      <w:r>
        <w:rPr>
          <w:sz w:val="24"/>
        </w:rPr>
        <w:t xml:space="preserve"> в широком смысле называют исторические сочинения, изложение в которых ведется строго по годам и сопровождается хронографическими (годовыми), часто календарными, а иногда и хронометрическими (часовыми) датами. В узком смысле слова </w:t>
      </w:r>
      <w:r>
        <w:rPr>
          <w:i/>
          <w:sz w:val="24"/>
        </w:rPr>
        <w:t>летписями</w:t>
      </w:r>
      <w:r>
        <w:rPr>
          <w:sz w:val="24"/>
        </w:rPr>
        <w:t xml:space="preserve"> принято называть реально дошедшие до нас летописные тексты, сохранившиеся в одном или нескольких сходных между собой списках. Иногда небольшие по объему летописи - чаще всего узкоместного или хронологически ограниченного характера - называют </w:t>
      </w:r>
      <w:r>
        <w:rPr>
          <w:i/>
          <w:sz w:val="24"/>
        </w:rPr>
        <w:t>летописцами</w:t>
      </w:r>
      <w:r>
        <w:rPr>
          <w:sz w:val="24"/>
        </w:rPr>
        <w:t xml:space="preserve"> (Рогожский летописец. Летописец начала царств и т.п.). Впрочем, из-за неопределенности понятия «небольшой (или, напротив, большой) объем» их иногда могут называть и летописями. Как правило же, под </w:t>
      </w:r>
      <w:r>
        <w:rPr>
          <w:i/>
          <w:sz w:val="24"/>
        </w:rPr>
        <w:t>летописью</w:t>
      </w:r>
      <w:r>
        <w:rPr>
          <w:sz w:val="24"/>
        </w:rPr>
        <w:t xml:space="preserve"> в исследованиях подразумевается комплекс списков, объединяемых в одну редакцию (скажем, Лаврентьевская летопись, Ипатьевская летопись). При этом считается, что в их основе лежит общий предполагаемый источник. Каждый список по-своему передает предшествующий текст, в большей или меньшей степени изменяя его (искажая или, наоборот, исправляя).</w:t>
      </w:r>
    </w:p>
    <w:p>
      <w:pPr>
        <w:pStyle w:val="Normal"/>
        <w:ind w:right="-2692" w:firstLine="567"/>
        <w:jc w:val="both"/>
        <w:rPr>
          <w:sz w:val="24"/>
        </w:rPr>
      </w:pPr>
      <w:r>
        <w:rPr>
          <w:sz w:val="24"/>
        </w:rPr>
        <w:t>Летописание велось на Руси с XI по XVII в. Поздние русские летописи (ХУ</w:t>
      </w:r>
      <w:r>
        <w:rPr>
          <w:sz w:val="24"/>
          <w:lang w:val="en-US"/>
        </w:rPr>
        <w:t>I</w:t>
      </w:r>
      <w:r>
        <w:rPr>
          <w:sz w:val="24"/>
        </w:rPr>
        <w:t>-</w:t>
      </w:r>
      <w:r>
        <w:rPr>
          <w:sz w:val="24"/>
          <w:lang w:val="en-US"/>
        </w:rPr>
        <w:t>XV</w:t>
      </w:r>
      <w:r>
        <w:rPr>
          <w:sz w:val="24"/>
        </w:rPr>
        <w:t xml:space="preserve">П вв.) существенно отличаются от летописей предшествующего времени. Поэтому работа с ними имеет свою специфику. В то время летописание как особый жанр исторического повествования угасало. Ему на смену приходили иные виды исторических источников: хронографы. Синопсис и т. п. </w:t>
      </w:r>
    </w:p>
    <w:p>
      <w:pPr>
        <w:pStyle w:val="Normal"/>
        <w:ind w:right="-2692" w:firstLine="567"/>
        <w:jc w:val="both"/>
        <w:rPr/>
      </w:pPr>
      <w:r>
        <w:rPr>
          <w:sz w:val="24"/>
        </w:rPr>
        <w:t>Еще в</w:t>
      </w:r>
      <w:r>
        <w:rPr>
          <w:b/>
          <w:sz w:val="24"/>
        </w:rPr>
        <w:t xml:space="preserve"> XIX</w:t>
      </w:r>
      <w:r>
        <w:rPr>
          <w:sz w:val="24"/>
        </w:rPr>
        <w:t xml:space="preserve"> в. было установлено, что практически все сохранившиеся летописные тексты являются компиляциями, </w:t>
      </w:r>
      <w:r>
        <w:rPr>
          <w:b/>
          <w:i/>
          <w:sz w:val="24"/>
        </w:rPr>
        <w:t>сводами</w:t>
      </w:r>
      <w:r>
        <w:rPr>
          <w:i/>
          <w:sz w:val="24"/>
        </w:rPr>
        <w:t xml:space="preserve"> </w:t>
      </w:r>
      <w:r>
        <w:rPr>
          <w:sz w:val="24"/>
        </w:rPr>
        <w:t xml:space="preserve">предшествующих летописей. Согласно Д.С. Лихачеву, «по отношению к летописи свод более или менее гипотетический памятник, т. е. памятник предполагаемый, лежащий в основе его списков или других предполагаемых же сводов». Другими словами, свод - реконструкция текста, легшего в основу всех летописных списков данной редакции. Такой предполагаемый исходный текст называется протографом (от греч. </w:t>
      </w:r>
      <w:r>
        <w:rPr>
          <w:i/>
          <w:sz w:val="24"/>
        </w:rPr>
        <w:t>рго1оз</w:t>
      </w:r>
      <w:r>
        <w:rPr>
          <w:sz w:val="24"/>
        </w:rPr>
        <w:t xml:space="preserve"> первый + </w:t>
      </w:r>
      <w:r>
        <w:rPr>
          <w:i/>
          <w:sz w:val="24"/>
        </w:rPr>
        <w:t xml:space="preserve">^гарНо </w:t>
      </w:r>
      <w:r>
        <w:rPr>
          <w:sz w:val="24"/>
        </w:rPr>
        <w:t xml:space="preserve">пишу). Иногда в основе текста списка летописи лежит несколько протографов. В таком случае принято говорить не о редакции свода, а о </w:t>
      </w:r>
      <w:r>
        <w:rPr>
          <w:i/>
          <w:sz w:val="24"/>
        </w:rPr>
        <w:t>редакции летописи</w:t>
      </w:r>
      <w:r>
        <w:rPr>
          <w:sz w:val="24"/>
        </w:rPr>
        <w:t xml:space="preserve"> (редакции редакции). Историки и литературоведы пришли к обоснованному выводу, что зачастую существующие списки представляют собой не просто своды, а </w:t>
      </w:r>
      <w:r>
        <w:rPr>
          <w:i/>
          <w:sz w:val="24"/>
        </w:rPr>
        <w:t>своды</w:t>
      </w:r>
      <w:r>
        <w:rPr>
          <w:sz w:val="24"/>
        </w:rPr>
        <w:t xml:space="preserve"> предшествующих летописных </w:t>
      </w:r>
      <w:r>
        <w:rPr>
          <w:i/>
          <w:sz w:val="24"/>
        </w:rPr>
        <w:t>сводов.</w:t>
      </w:r>
    </w:p>
    <w:p>
      <w:pPr>
        <w:pStyle w:val="Normal"/>
        <w:ind w:right="-2692" w:firstLine="567"/>
        <w:jc w:val="both"/>
        <w:rPr/>
      </w:pPr>
      <w:r>
        <w:rPr>
          <w:i/>
          <w:sz w:val="24"/>
        </w:rPr>
        <w:t>Реконструкции</w:t>
      </w:r>
      <w:r>
        <w:rPr>
          <w:sz w:val="24"/>
        </w:rPr>
        <w:t xml:space="preserve"> текстов сводов - задача сложная и трудоемкая. К ним прибегают для того, чтобы прояснить состав и содержание текста гипотетического свода. В основном такие реконструкции имеют иллюстративное значение. Вместе с тем известен случай научной реконструкции М.Д. Присёлковым Троицкой летописи, список которой погиб во время московского пожара 1812 г. Благодаря этой реконструкции Троицкий список был вновь введен в научный оборот. </w:t>
      </w:r>
    </w:p>
    <w:p>
      <w:pPr>
        <w:pStyle w:val="Normal"/>
        <w:ind w:right="-2692" w:firstLine="567"/>
        <w:jc w:val="both"/>
        <w:rPr/>
      </w:pPr>
      <w:r>
        <w:rPr>
          <w:sz w:val="24"/>
        </w:rPr>
        <w:t xml:space="preserve">Одним из самых сложных в летописеведении является понятие авторства. Ведь почти все известные летописи - результат работы нескольких поколений летописцев. Уже поэтому само представление об авторе (или составителе, или редакторе) летописного текста оказывается в значительной степени условным. Каждый из них, прежде чем приступить к описанию событий и процессов, очевидцем или современником которых он был, сначала переписывал один или несколько предшествующих летописных сводов, бывших в его распоряжении. Для автора летописи критерием достоверности его личных впечатлений было их соответствие коллективному опыту общества. Отклонение от такого социального стандарта представлялось, видимо, как несущественное (т. е. как не раскрывающее сущности явления), а потому неистинное. </w:t>
      </w:r>
    </w:p>
    <w:p>
      <w:pPr>
        <w:pStyle w:val="Normal"/>
        <w:ind w:right="-2692" w:firstLine="567"/>
        <w:jc w:val="both"/>
        <w:rPr/>
      </w:pPr>
      <w:r>
        <w:rPr>
          <w:sz w:val="24"/>
        </w:rPr>
        <w:t>По-иному обстояло дело, когда летописец подходил к созданию оригинального, «авторского» текста о современных ему событиях, участником или очевидцем которых он был либо о которых узнавал от свидетелей. Здесь индивидуальный опыт автора или его информаторов мог вступать в противоречие с общественной памятью. Событие существенно для летописца постольку, поскольку оно, образно говоря, являлось со-Бытием.</w:t>
      </w:r>
    </w:p>
    <w:p>
      <w:pPr>
        <w:pStyle w:val="Normal"/>
        <w:ind w:right="-2692" w:firstLine="567"/>
        <w:jc w:val="both"/>
        <w:rPr/>
      </w:pPr>
      <w:r>
        <w:rPr>
          <w:b/>
          <w:sz w:val="24"/>
        </w:rPr>
        <w:t>Работа с летописями</w:t>
      </w:r>
      <w:r>
        <w:rPr>
          <w:sz w:val="24"/>
        </w:rPr>
        <w:t xml:space="preserve"> начинается с чтения и сличения всех списков данной редакции. При этом фиксируются и объясняются все разночтения. Следует помнить, что разбивка на слова и расстановка знаков препинания в публикациях летописей – результат определенной интерпретации текста исследователем (издателем). На начальной стадии изучения летописей исследователи исходили из того, что встречающиеся в списках разночтения являются следствием искажения исходного текста при неоднократном переписывании. Исходя из этого, например, А.Л. Шлецер ставил задачу воссоздания «очищенного Нестора». Попытка исправить накопившиеся механические ошибки и переосмысления летописного текста, однако, не увенчалась успехом. В результате проделанной работы сам А:Л. Шлецер убедился, что со временем текст не только искажался, но и исправлялся переписчиками и редакторами. Тем не менее был доказан непервоначальный вид, в котором до нас дошла Повесть временных лет. Этим фактически был поставлен вопрос о необходимости реконструкции первоначального вида летописного текста.</w:t>
      </w:r>
    </w:p>
    <w:p>
      <w:pPr>
        <w:pStyle w:val="Normal"/>
        <w:ind w:right="-2692" w:firstLine="567"/>
        <w:jc w:val="both"/>
        <w:rPr/>
      </w:pPr>
      <w:r>
        <w:rPr>
          <w:sz w:val="24"/>
        </w:rPr>
        <w:t>Осознание сводного, компилятивного характера всех сохранившихся летописей привело исследователей к выводу о том, что принципиально возможна «расшивка» сохранившихся летописных текстов на тексты предшествующих сводов. Такая задача была поставлена еще в середине XIX в. Н.К. Бестужевым-Рюминым. Однако, столкнувшись с тем, что реальные тексты - «клубок текстов разного цвета и качества», он не смог разработать методику, которая позволяла бы выделить отдельные «нити» и воссоздать первоначальный вид предшествующих текстов. Предложенный метод «расшивки» летописных сводов на тексты, восходившие к разным летописным центрам, не позволил ему выполнить эту задачу. Однако уже на этом этапе изучения летописей стало ясно, что в сравнительно поздних их списках XIV-XVI вв. довольно точно сохранились тексты летописей предшествующих веков. Было установлено, что каждый летописец стремился максимально точно передать текст предыдущего летописного свода, который он использовал в своей работе. Это давало достаточные основания, чтобы продолжить работы по воссозданию текстов летописей, не дошедших до нашего времени.</w:t>
      </w:r>
    </w:p>
    <w:p>
      <w:pPr>
        <w:pStyle w:val="Normal"/>
        <w:ind w:right="-2692" w:firstLine="567"/>
        <w:jc w:val="both"/>
        <w:rPr/>
      </w:pPr>
      <w:r>
        <w:rPr>
          <w:sz w:val="24"/>
        </w:rPr>
        <w:t>Накопленный опыт предшествующих поколений исследователей древнерусского летописания, а также использование методов, разработанных зарубежными источниковедами (в частности, при изучении текстологии Священного Писания), дали возможность в конце</w:t>
      </w:r>
      <w:r>
        <w:rPr>
          <w:b/>
          <w:sz w:val="24"/>
        </w:rPr>
        <w:t xml:space="preserve"> XIX</w:t>
      </w:r>
      <w:r>
        <w:rPr>
          <w:sz w:val="24"/>
        </w:rPr>
        <w:t xml:space="preserve"> в. создать новую методику изучения летописных текстов. Принципиально новые подходы к </w:t>
      </w:r>
      <w:r>
        <w:rPr>
          <w:b/>
          <w:sz w:val="24"/>
        </w:rPr>
        <w:t>анализу летописей применил выдающийся литературовед и лингвист А</w:t>
      </w:r>
      <w:r>
        <w:rPr>
          <w:sz w:val="24"/>
        </w:rPr>
        <w:t>.</w:t>
      </w:r>
      <w:r>
        <w:rPr>
          <w:b/>
          <w:sz w:val="24"/>
        </w:rPr>
        <w:t>А. Шахматов</w:t>
      </w:r>
      <w:r>
        <w:rPr>
          <w:sz w:val="24"/>
        </w:rPr>
        <w:t xml:space="preserve">. Сопоставив все доступные ему списки летописей, Шахматов выявил разночтения и так называемые общие места, присущие летописям. Анализ обнаруженных разночтений, их классификация дали возможность выявить списки, имеющие совпадающие разночтения. Такая предварительная работа позволила исследователю сгруппировать списки по редакциям и выдвинуть ряд взаимодополняющих гипотез, объясняющих возникновение разночтений. Предполагалось, что разночтения, совпадающие в нескольких списках, имеют общее происхождение, т. е. восходят к общему протографу всех этих списков. Сопоставление гипотетических сводов позволило выявить ряд общих черт, присущих некоторым из них. Так были воссозданы предполагаемые исходные тексты. При этом оказалось, что многие фрагменты летописного изложения заимствовались из очень ранних сводов, что, в свою очередь, дало возможность перейти к реконструкции древнейшего русского летописания. Выводы А.А. Шахматова получили полное подтверждение, когда был найден Московский свод 1408 г., существование которого предсказал великий ученый. </w:t>
      </w:r>
    </w:p>
    <w:p>
      <w:pPr>
        <w:pStyle w:val="Normal"/>
        <w:ind w:right="-2692" w:firstLine="567"/>
        <w:jc w:val="both"/>
        <w:rPr/>
      </w:pPr>
      <w:r>
        <w:rPr>
          <w:b/>
          <w:sz w:val="24"/>
        </w:rPr>
        <w:t xml:space="preserve">Непременным условием </w:t>
      </w:r>
      <w:r>
        <w:rPr>
          <w:sz w:val="24"/>
        </w:rPr>
        <w:t xml:space="preserve">научного изучения летописей является </w:t>
      </w:r>
      <w:r>
        <w:rPr>
          <w:b/>
          <w:sz w:val="24"/>
        </w:rPr>
        <w:t>установление личности самого летописца,</w:t>
      </w:r>
      <w:r>
        <w:rPr>
          <w:sz w:val="24"/>
        </w:rPr>
        <w:t xml:space="preserve"> его политических, религиозных, этических и прочих взглядов, симпатий и антипатий, пристрастий и неприятий. Одним из важнейших выводов А.А. Шахматова, к которому он пришел в результате систематического изучения летописных сводов ХГУ—ХУ! вв., было заключение, что «рукой летописца водили не отвлеченные представления об истине, а мирские страсти и политические интересы». В советской историографии это положение легло в основу изучения древнерусского летописания.</w:t>
      </w:r>
    </w:p>
    <w:p>
      <w:pPr>
        <w:pStyle w:val="Normal"/>
        <w:ind w:right="-2692" w:firstLine="567"/>
        <w:jc w:val="both"/>
        <w:rPr/>
      </w:pPr>
      <w:r>
        <w:rPr>
          <w:sz w:val="24"/>
        </w:rPr>
        <w:t xml:space="preserve">Когда современный исследователь берет в руки древнерусскую летопись, перед ним неизбежно должен встать вопрос: насколько адекватно он может воспринимать текст, созданный тысячелетие назад? Естественно, чтобы понять любое информационное сообщение, необходимо знать язык, на котором оно передается. Все, однако, не так просто, как может показаться на первый взгляд. Прежде всего, нельзя быть уверенным, что лингвистам удалось зафиксировать </w:t>
      </w:r>
      <w:r>
        <w:rPr>
          <w:i/>
          <w:sz w:val="24"/>
        </w:rPr>
        <w:t>все</w:t>
      </w:r>
      <w:r>
        <w:rPr>
          <w:sz w:val="24"/>
        </w:rPr>
        <w:t xml:space="preserve"> значения (с учетом временных изменений) </w:t>
      </w:r>
      <w:r>
        <w:rPr>
          <w:i/>
          <w:sz w:val="24"/>
        </w:rPr>
        <w:t>всех</w:t>
      </w:r>
      <w:r>
        <w:rPr>
          <w:sz w:val="24"/>
        </w:rPr>
        <w:t xml:space="preserve"> слов, встречающихся в древнерусских источниках. Предположим, однако, что все основные значения слов выявлены и зафиксированы, а исследователь правильно выбрал из них наиболее близкие «своему» тексту. Этого еще недостаточно, чтобы считать, будто текст </w:t>
      </w:r>
      <w:r>
        <w:rPr>
          <w:i/>
          <w:sz w:val="24"/>
        </w:rPr>
        <w:t>попят.</w:t>
      </w:r>
      <w:r>
        <w:rPr>
          <w:sz w:val="24"/>
        </w:rPr>
        <w:t xml:space="preserve"> Существует поистине неисчерпаемое число индивидуальных смыслов, «окружающих» найденные общепринятые значения. В таких лексико-семантических полях и формируются образы, которые пытается донести до нас автор текста. Метафорические описания этих образов и их взаимодействий составляют собственно изучаемый текст. Проблема «лишь» в том, чтобы понять их смысл (точнее, смыслы). Поэтому историка, как правило, </w:t>
      </w:r>
      <w:r>
        <w:rPr>
          <w:i/>
          <w:sz w:val="24"/>
        </w:rPr>
        <w:t xml:space="preserve">не может удовлетворить буквальный, </w:t>
      </w:r>
      <w:r>
        <w:rPr>
          <w:sz w:val="24"/>
        </w:rPr>
        <w:t xml:space="preserve">лингвистически точный </w:t>
      </w:r>
      <w:r>
        <w:rPr>
          <w:i/>
          <w:sz w:val="24"/>
        </w:rPr>
        <w:t>перевод</w:t>
      </w:r>
      <w:r>
        <w:rPr>
          <w:sz w:val="24"/>
        </w:rPr>
        <w:t xml:space="preserve"> текста сам по себе. Он не более чем одно из вспомогательных средств для уяснения исторического смысла источника. Дословные переводы, выполненные профессиональными лингвистами с соблюдением всех норм «русского средневекового языка (и в этом их заслуга), в результате дают мало понятный текст, ибо смысл той исторической, жизненной ситуации, которая обрисована в источнике, от них ускользает».</w:t>
      </w:r>
    </w:p>
    <w:p>
      <w:pPr>
        <w:pStyle w:val="Normal"/>
        <w:ind w:right="-2692" w:firstLine="567"/>
        <w:jc w:val="both"/>
        <w:rPr>
          <w:sz w:val="24"/>
        </w:rPr>
      </w:pPr>
      <w:r>
        <w:rPr>
          <w:sz w:val="24"/>
        </w:rPr>
        <w:t>В подавляющем большинстве случаев историк или литературовед исходит из неявной предпосылки, будто психологические механизмы остаются неизменными на протяжении веков. Еще в первые десятилетия</w:t>
      </w:r>
      <w:r>
        <w:rPr>
          <w:b/>
          <w:sz w:val="24"/>
        </w:rPr>
        <w:t xml:space="preserve"> XX</w:t>
      </w:r>
      <w:r>
        <w:rPr>
          <w:sz w:val="24"/>
        </w:rPr>
        <w:t xml:space="preserve"> в. психологи, этнографы и антропологи (прежде всего Л. Леви-Брюль, а также его последователи и даже часть критиков) пришли к выводу, что психологические механизмы человека представляют собой накоплению единиц мышления. Речь идет о качественном преобразовании самих мыслительных процессов. В частности, установлено, что индивидуальное мышление, так называемый </w:t>
      </w:r>
      <w:r>
        <w:rPr>
          <w:i/>
          <w:sz w:val="24"/>
        </w:rPr>
        <w:t>здравый смысл,</w:t>
      </w:r>
      <w:r>
        <w:rPr>
          <w:sz w:val="24"/>
        </w:rPr>
        <w:t xml:space="preserve"> по мере развития общества постепенно освобождается от коллективных представлений, другими словами, мышление </w:t>
      </w:r>
      <w:r>
        <w:rPr>
          <w:i/>
          <w:sz w:val="24"/>
        </w:rPr>
        <w:t>индивидуализируется.</w:t>
      </w:r>
      <w:r>
        <w:rPr>
          <w:sz w:val="24"/>
        </w:rPr>
        <w:t xml:space="preserve"> При этом </w:t>
      </w:r>
      <w:r>
        <w:rPr>
          <w:i/>
          <w:sz w:val="24"/>
        </w:rPr>
        <w:t xml:space="preserve">коллективные представления </w:t>
      </w:r>
      <w:r>
        <w:rPr>
          <w:sz w:val="24"/>
        </w:rPr>
        <w:t xml:space="preserve">на ранних этапах развития общества существенно отличаются от современных </w:t>
      </w:r>
      <w:r>
        <w:rPr>
          <w:i/>
          <w:sz w:val="24"/>
        </w:rPr>
        <w:t>идей</w:t>
      </w:r>
      <w:r>
        <w:rPr>
          <w:sz w:val="24"/>
        </w:rPr>
        <w:t xml:space="preserve"> и </w:t>
      </w:r>
      <w:r>
        <w:rPr>
          <w:i/>
          <w:sz w:val="24"/>
        </w:rPr>
        <w:t>понятий</w:t>
      </w:r>
      <w:r>
        <w:rPr>
          <w:sz w:val="24"/>
        </w:rPr>
        <w:t xml:space="preserve"> и не могут отождествляться с ними. </w:t>
      </w:r>
    </w:p>
    <w:p>
      <w:pPr>
        <w:pStyle w:val="Normal"/>
        <w:ind w:right="-2692" w:firstLine="567"/>
        <w:jc w:val="both"/>
        <w:rPr/>
      </w:pPr>
      <w:r>
        <w:rPr>
          <w:sz w:val="24"/>
        </w:rPr>
        <w:t xml:space="preserve">Древнерусские летописные тексты не так элементарны, как может показаться при первом приближении. Летописец часто описывает событие столь «примитивно», что у современного читателя может сложиться (и зачастую складывается) впечатление, будто его собеседник «умом прост и некнижен»; кажется, он - непосредственный очевидец происходящего, бесхитростно описывающий только что увиденное. Иногда современный ученый воспринимает летопись так: «Летописец и не пробует понять, что он пишет и переписывает, и, похоже, одержим одной мыслью --записывать все, как есть». При этом подчеркивается: «цель летописца не в том, чтобы изложить все последовательно, а изложить все, ничем не жертвуя». Якобы именно поэтому «летописец внимателен ко всякому событию, коль скоро то произошло. Фиксируются даже годы, когда "ничего не было": "Бысть тишина"». </w:t>
      </w:r>
    </w:p>
    <w:p>
      <w:pPr>
        <w:pStyle w:val="Normal"/>
        <w:ind w:right="-2692" w:firstLine="567"/>
        <w:jc w:val="both"/>
        <w:rPr/>
      </w:pPr>
      <w:r>
        <w:rPr>
          <w:sz w:val="24"/>
        </w:rPr>
        <w:t xml:space="preserve">Понимание информации, заключенной в письменном источнике, прежде всего зависит от того, насколько точно определил исследователь </w:t>
      </w:r>
      <w:r>
        <w:rPr>
          <w:b/>
          <w:i/>
          <w:sz w:val="24"/>
        </w:rPr>
        <w:t>цель</w:t>
      </w:r>
      <w:r>
        <w:rPr>
          <w:b/>
          <w:sz w:val="24"/>
        </w:rPr>
        <w:t xml:space="preserve"> его </w:t>
      </w:r>
      <w:r>
        <w:rPr>
          <w:b/>
          <w:i/>
          <w:sz w:val="24"/>
        </w:rPr>
        <w:t>создания</w:t>
      </w:r>
      <w:r>
        <w:rPr>
          <w:sz w:val="24"/>
        </w:rPr>
        <w:t xml:space="preserve"> И это понятно: содержание и форма текста напрямую связаны с тем, для чего он создан. </w:t>
      </w:r>
      <w:r>
        <w:rPr>
          <w:b/>
          <w:i/>
          <w:sz w:val="24"/>
        </w:rPr>
        <w:t>Замысел</w:t>
      </w:r>
      <w:r>
        <w:rPr>
          <w:sz w:val="24"/>
        </w:rPr>
        <w:t xml:space="preserve"> - основной фильтр. Сквозь него автор (летописец) «просеивает» всю информацию, которую он получает извне. Этот замысел определяет </w:t>
      </w:r>
      <w:r>
        <w:rPr>
          <w:b/>
          <w:i/>
          <w:sz w:val="24"/>
        </w:rPr>
        <w:t>набор</w:t>
      </w:r>
      <w:r>
        <w:rPr>
          <w:b/>
          <w:sz w:val="24"/>
        </w:rPr>
        <w:t xml:space="preserve"> и </w:t>
      </w:r>
      <w:r>
        <w:rPr>
          <w:b/>
          <w:i/>
          <w:sz w:val="24"/>
        </w:rPr>
        <w:t>порядок изложения</w:t>
      </w:r>
      <w:r>
        <w:rPr>
          <w:sz w:val="24"/>
        </w:rPr>
        <w:t xml:space="preserve"> известий в летописи. Более того, от него в значительной степени зависит внешняя форма изложения, поскольку автор (составитель, редактор) ориентируется на определенные литературные параллели. При этом «литературный этикет» превращается из чисто «внешнего» приема изложения в важный элемент проявления содержания (если литературоведов интересует преимущественно </w:t>
      </w:r>
      <w:r>
        <w:rPr>
          <w:i/>
          <w:sz w:val="24"/>
        </w:rPr>
        <w:t>психология</w:t>
      </w:r>
      <w:r>
        <w:rPr>
          <w:sz w:val="24"/>
        </w:rPr>
        <w:t xml:space="preserve"> литературной </w:t>
      </w:r>
      <w:r>
        <w:rPr>
          <w:i/>
          <w:sz w:val="24"/>
        </w:rPr>
        <w:t>формы,</w:t>
      </w:r>
      <w:r>
        <w:rPr>
          <w:sz w:val="24"/>
        </w:rPr>
        <w:t xml:space="preserve"> то историка - </w:t>
      </w:r>
      <w:r>
        <w:rPr>
          <w:i/>
          <w:sz w:val="24"/>
        </w:rPr>
        <w:t>психология содержания</w:t>
      </w:r>
      <w:r>
        <w:rPr>
          <w:sz w:val="24"/>
        </w:rPr>
        <w:t xml:space="preserve"> текста).</w:t>
      </w:r>
    </w:p>
    <w:p>
      <w:pPr>
        <w:pStyle w:val="Normal"/>
        <w:ind w:right="-2692" w:firstLine="567"/>
        <w:jc w:val="both"/>
        <w:rPr/>
      </w:pPr>
      <w:r>
        <w:rPr>
          <w:sz w:val="24"/>
        </w:rPr>
        <w:t xml:space="preserve">Таким образом, найденный замысел должен позволить непротиворечиво объяснить: </w:t>
      </w:r>
      <w:r>
        <w:rPr>
          <w:b/>
          <w:sz w:val="24"/>
        </w:rPr>
        <w:t>1) причины, побуждавшие создавать новые своды и продолжать начатое когда-то изложение; 2) структуру летописного повествования; 3) отбор материала, подлежащего изложению; 4) форму его подачи; 5) подбор источников, на которые опирался летописец.</w:t>
      </w:r>
    </w:p>
    <w:p>
      <w:pPr>
        <w:pStyle w:val="Normal"/>
        <w:ind w:right="-2692" w:firstLine="567"/>
        <w:jc w:val="both"/>
        <w:rPr/>
      </w:pPr>
      <w:r>
        <w:rPr>
          <w:sz w:val="24"/>
        </w:rPr>
        <w:t xml:space="preserve">Начало древнерусского летописания принято связывать с устойчивым общим текстом, которым начинается подавляющее большинство дошедших до нашего времени летописных сводов. В одних поздних летописях он подвергся сокращениям и кое-каким случайным вставкам (летопись Переяславля Южного и др.), в других (Софийская I, Новгородская IV и др.) был соединен с киевским и новгородским сводами. Интересующий нас текст охватывает длительный период - с древнейших времен до начала второго десятилетия XII в. По первым строкам, открывающим большинство его списков, этот текст традиционно называют </w:t>
      </w:r>
      <w:r>
        <w:rPr>
          <w:i/>
          <w:sz w:val="24"/>
        </w:rPr>
        <w:t xml:space="preserve">Повестью временных лет. </w:t>
      </w:r>
      <w:r>
        <w:rPr>
          <w:sz w:val="24"/>
        </w:rPr>
        <w:t xml:space="preserve">Вполне обоснованно считается, что это один из древнейших летописных сводов, текст которого был сохранен летописной традицией). Следует помнить, что Повесть временных лет - условно (хотя и небезосновательно) выделяемый текст. Отдельных списков его не известно. </w:t>
      </w:r>
    </w:p>
    <w:p>
      <w:pPr>
        <w:pStyle w:val="Normal"/>
        <w:ind w:right="-2692" w:firstLine="567"/>
        <w:jc w:val="both"/>
        <w:rPr/>
      </w:pPr>
      <w:r>
        <w:rPr>
          <w:sz w:val="24"/>
        </w:rPr>
        <w:t>Обычно это связывают с неоднократным редактированием Повести. Сличение обеих редакций привело А.А. Шахматова к выводу, что в Лаврентьевской летописи сохранился текст первой редакции, осуществленной игуменом Выдубицкого монастыря Сильвестром, оставившим об этом запись под 6618 г.: «Игуменъ Силивестръ святаго Михаила написах книгы си Летописец, надеяся от Бога милость прияти, при князи Володимере, княжащю ему Кыеве, а мне в то время игуменящю у святаго Михаила въ 6624, индикта 9 лета; а иже чтеть книгы сия, то буди ми въ молитвахъ». Эта запись рассматривается как безусловное свидетельство того, что Повесть была составлена до даты, указанной в приписке Сильвестра.</w:t>
      </w:r>
    </w:p>
    <w:p>
      <w:pPr>
        <w:pStyle w:val="Normal"/>
        <w:ind w:right="-2692" w:firstLine="567"/>
        <w:jc w:val="both"/>
        <w:rPr/>
      </w:pPr>
      <w:r>
        <w:rPr>
          <w:sz w:val="24"/>
          <w:u w:val="single"/>
        </w:rPr>
        <w:t xml:space="preserve">Летописные своды, предшествовавшие </w:t>
      </w:r>
      <w:r>
        <w:rPr>
          <w:i/>
          <w:sz w:val="24"/>
          <w:u w:val="single"/>
        </w:rPr>
        <w:t>Повести временник лет</w:t>
      </w:r>
    </w:p>
    <w:p>
      <w:pPr>
        <w:pStyle w:val="Normal"/>
        <w:ind w:right="-2692" w:firstLine="567"/>
        <w:jc w:val="both"/>
        <w:rPr/>
      </w:pPr>
      <w:r>
        <w:rPr>
          <w:i/>
          <w:sz w:val="24"/>
        </w:rPr>
        <w:t>Начальный свод.</w:t>
      </w:r>
      <w:r>
        <w:rPr>
          <w:sz w:val="24"/>
        </w:rPr>
        <w:t xml:space="preserve"> Дальнейшее исследование текста Повести показало, что в нем содержится ряд фрагментов, нарушающих изложение. Некоторые из них даже изменяли структуру отдельных фраз, в которые были включены, отрывая начало предложения от его завершения. Так, договором князя Святослава с греками 971 г. был разорван связный текст: «Видевъ же [Святослав] мало дружины своея, рече к себе: "Еда како прельстивше изъбыоть дружину мою и мене", беша бо многи погибли на полку. И рече: "Пойду в Русь, приведу боле дружины". И [следует рассказ о том, как Святослав заключил договор с Византией, и текст самого договора] поиде Святославъ в пороги». Подобное нарушение текста встречается и в рассказе о так называемой четвертой мести Ольги древлянам. Ему предшествует фраза: «И победиша деревляны». Затем летописец излагает легенду о четвертой мести, за которой следуют слова: «И възложиша на ня дань тяжьку; 2 части дани идета Киеву, а третьяя Вышегороду к Ользе; бе бо Вышегородъ градъ Вользинъ». Устранив предполагаемую вставку, получаем связный текст. В Новгородской первой летописи, текст которой в начальной части отличается от большинства текстов других летописей, содержащих Повесть временных лет, такие нарушения текста отсутствуют. Здесь мы находим гипотетически восстанавливаемые фразы: «И победиша деревляны, и възложиша на ня дань тяжьку» и «"Пойду на Русь, приведу боле дружины". И поиде Святослав в пороги».</w:t>
      </w:r>
    </w:p>
    <w:p>
      <w:pPr>
        <w:pStyle w:val="Normal"/>
        <w:ind w:right="-2692" w:firstLine="567"/>
        <w:jc w:val="both"/>
        <w:rPr/>
      </w:pPr>
      <w:r>
        <w:rPr>
          <w:sz w:val="24"/>
        </w:rPr>
        <w:t xml:space="preserve">Это дало достаточные основания для предположения о том, что в составе Новгородской I летописи сохранился текст летописного свода, предшествовавшего Повести временных лет. При дальнейшем исследовании этого текста оказалось, что в нем, кроме того, отсутствуют все договоры Руси с Греками, а также все прямые цитаты из греческой Хроники Георгия Амартола, которой пользовался составитель Повести временных лет. Последний признак представляется особенно важным, поскольку в летописях (как, впрочем, и в любых других произведениях древнерусской литературы) не было принято каким-либо образом выделять цитируемые фрагменты из других текстов. Говоря современным языком, полностью отсутствовало представление об авторском праве. Поэтому вычленить и удалить из летописи все прямые цитаты из какого-либо другого текста можно было, лишь проведя полное текстуальное сличение летописи с цитируемым произведением. Прежде всего, такая операция чрезвычайно сложна технически. Кроме того, невозможно ответить на простой вопрос: зачем понадобилось летописцу «очищать» свой текст от вставок из Хроники Георгия Амартола (и почему именно из нее - он ведь пользовался и другими источниками)? Все это привело к выводу о том, что Повести временных лет предшествовал свод, который А.А. Шахматов предложил назвать </w:t>
      </w:r>
      <w:r>
        <w:rPr>
          <w:i/>
          <w:sz w:val="24"/>
        </w:rPr>
        <w:t>Начальным.</w:t>
      </w:r>
      <w:r>
        <w:rPr>
          <w:sz w:val="24"/>
        </w:rPr>
        <w:t xml:space="preserve"> Исходя из содержания и характера изложения летописи, его было предложено датировать 1096-1099 гг. По мнению исследователя, он-то и лег в основу Новгородской I летописи.</w:t>
      </w:r>
    </w:p>
    <w:p>
      <w:pPr>
        <w:pStyle w:val="Normal"/>
        <w:ind w:right="-2692" w:firstLine="567"/>
        <w:jc w:val="both"/>
        <w:rPr/>
      </w:pPr>
      <w:r>
        <w:rPr>
          <w:i/>
          <w:sz w:val="24"/>
        </w:rPr>
        <w:t>Проблема существования Древнейшего свода.</w:t>
      </w:r>
      <w:r>
        <w:rPr>
          <w:sz w:val="24"/>
        </w:rPr>
        <w:t xml:space="preserve"> Дальнейшее изучение Начального свода, однако, показало, что и он имел в своей основе какое-то произведение (или произведения) летописного характера. Об этом говорили некоторые логические несообразности текста, отразившегося в Новгородской I летописи. Например, рассказ о гибели старшего брата Владимира Святославича Олега (под 6485/977 г.) завершался словами: «И погребоша Ольга на месте у города Вручога, и есть могила его и до сего дне у Вручего». Однако под 6552/1044 г. читаем: «Выгребоша 2 князя, Ярополка и Ольга, сына Святославля, и крестиша кости ею, и положиша я въ церкви святыя Богородица». Следовательно, летописец, описывавший трагическую развязку усобицы Святосла-вичей, еще не знал о перенесении останков Олега из Вручего в Десятинную церковь. Из этого А.А. Шахматов сделал вывод о том, что в основе Начального свода лежала какая-то летопись, составленная между 977 и 1044 гг. Наиболее вероятным в этом промежутке А.А. Шахматов считал 1037 (6545) г., под которым в Повести помещена обширная похвала князю Ярославу Владими</w:t>
        <w:softHyphen/>
        <w:t xml:space="preserve">ровичу. Это гипотетическое летописное произведение исследователь предложил назвать </w:t>
      </w:r>
      <w:r>
        <w:rPr>
          <w:i/>
          <w:sz w:val="24"/>
        </w:rPr>
        <w:t>Древнейшим сводом.</w:t>
      </w:r>
      <w:r>
        <w:rPr>
          <w:sz w:val="24"/>
        </w:rPr>
        <w:t xml:space="preserve"> Повествование в нем еще не было разбито на годы и было монотематическим (сюжетным). Годовые даты (хронологическую сеть) в него внес киево-печерский монах Никон Великий в 70-х годах XI в.</w:t>
      </w:r>
    </w:p>
    <w:p>
      <w:pPr>
        <w:pStyle w:val="Normal"/>
        <w:ind w:right="-2692" w:firstLine="567"/>
        <w:jc w:val="both"/>
        <w:rPr/>
      </w:pPr>
      <w:r>
        <w:rPr>
          <w:sz w:val="24"/>
        </w:rPr>
        <w:t>Если предшествующие построения Шахматова поддержали почти все исследователи, то идея о существовании Древнейшего свода вызвала возражения. Считается, что эта гипотеза не имеет достаточных оснований. В то же время большинство исследователей согласны с тем, что в основе Начального свода действительно лежала какая-то летопись или монотематическое повествование. Характеристики и датировки этого произведения, впрочем, существенно расходятся.</w:t>
      </w:r>
    </w:p>
    <w:p>
      <w:pPr>
        <w:pStyle w:val="Normal"/>
        <w:ind w:right="-2692" w:firstLine="567"/>
        <w:jc w:val="both"/>
        <w:rPr/>
      </w:pPr>
      <w:r>
        <w:rPr>
          <w:i/>
          <w:sz w:val="24"/>
        </w:rPr>
        <w:t>Новгородские своды XI в.</w:t>
      </w:r>
      <w:r>
        <w:rPr>
          <w:sz w:val="24"/>
        </w:rPr>
        <w:t xml:space="preserve"> Воссоздавая начальные этапы древнерусского летописания, А.А. Шахматов предположил существование новгородского свода, который был начат в 1050 г. и велся</w:t>
      </w:r>
      <w:r>
        <w:rPr>
          <w:b/>
          <w:sz w:val="24"/>
        </w:rPr>
        <w:t xml:space="preserve"> до </w:t>
      </w:r>
      <w:r>
        <w:rPr>
          <w:sz w:val="24"/>
        </w:rPr>
        <w:t>1079 г. Вместе с Киево-Печерским .сводом 1074 г. (так называемый свод Никона) он лег в основу Начального свода. В основе новгородского свода третьей четверти XI в., как полагал А.А. Шахматов, лежали Древнейший киевский свод 1037 г. и какая-то более ранняя новгородская летопись 1017 г., составленная при новгородском епископе Иоакиме. Не все исследователи разделяют мысль о существовании в середине - второй половине XI в. новгородской ветви летописания. Так, М.Н. Тихомиров отмечал, что «если бы существовал новгородский свод 1050 г., то он должен был включить в свой состав все новгородские известия XI века. Между тем Повесть временных лет включает в свой состав лишь ничтожное количество их». Близкой точки зрения придерживается и Д. С. Лихачев. Он полагает, что все новгородские известия Повести временных лет восходят к устным источникам (сообщения Вышаты и Яня Вышатича): «Перед нами своеобразная устная летопись семи поколений»</w:t>
      </w:r>
      <w:r>
        <w:rPr>
          <w:sz w:val="24"/>
          <w:vertAlign w:val="superscript"/>
        </w:rPr>
        <w:t>15</w:t>
      </w:r>
      <w:r>
        <w:rPr>
          <w:sz w:val="24"/>
        </w:rPr>
        <w:t>. Те же, кто поддер</w:t>
        <w:softHyphen/>
        <w:t>жали мысль о том, что в Новгороде в XI в. велась своя летопись, зачастую расходились с А.А. Шахматовым в определении даты создания новгородского свода и его содержания.</w:t>
      </w:r>
    </w:p>
    <w:p>
      <w:pPr>
        <w:pStyle w:val="Normal"/>
        <w:ind w:right="-2692" w:firstLine="567"/>
        <w:jc w:val="both"/>
        <w:rPr/>
      </w:pPr>
      <w:r>
        <w:rPr>
          <w:sz w:val="24"/>
        </w:rPr>
        <w:t>Наиболее аргументирование эту гипотезу развил Б.А. Рыбаков. Он связывал составление такого свода с именем новгородского посадника Остромира (1054-1059 гг.). По мнению исследо</w:t>
        <w:softHyphen/>
        <w:t>вателя, это была светская (боярская, посадничья) летопись, обосновывавшая самостоятельность Новгорода,, его независимость от Киева. По убеждению Б.А. Рыбакова, в Новгороде в середине XI в. было создано публицистическое произведение, «смелый памфлет, направленный против самого великого князя киевского». Несмотря на то что произведение имело не только антикняжескую, но и антиваряжскую направленность, оно впервые включало в себя легенду о призвании варягов, откуда она перешла в позднейшее летописание.</w:t>
      </w:r>
    </w:p>
    <w:p>
      <w:pPr>
        <w:pStyle w:val="Normal"/>
        <w:ind w:right="-2692" w:firstLine="567"/>
        <w:jc w:val="both"/>
        <w:rPr/>
      </w:pPr>
      <w:r>
        <w:rPr>
          <w:i/>
          <w:sz w:val="24"/>
        </w:rPr>
        <w:t>Устные источники в составе Повести временных лет.</w:t>
      </w:r>
      <w:r>
        <w:rPr>
          <w:sz w:val="24"/>
        </w:rPr>
        <w:t xml:space="preserve"> А.А. Шахматов обратил внимание на то, что сам летописец одним из своих источников называет устные предания. Так, под 6604/1096 г. он упоминает новгородца Гюряту Роговича, рассказавшего ему югорскую легенду о народах, живущих на краю земли в «полунощных странах». Известие о кончине 90-летнего «старца доброго» Яня (под 6614/1106 г.) летописец сопроводил следующим упоминанием: «От него же и аз многа словеса слышах, еже и впи</w:t>
      </w:r>
      <w:r>
        <w:rPr>
          <w:b/>
          <w:sz w:val="24"/>
        </w:rPr>
        <w:t>сах</w:t>
      </w:r>
      <w:r>
        <w:rPr>
          <w:sz w:val="24"/>
        </w:rPr>
        <w:t xml:space="preserve"> в летописаньи семь, от него же слышах».</w:t>
      </w:r>
    </w:p>
    <w:p>
      <w:pPr>
        <w:pStyle w:val="Normal"/>
        <w:ind w:right="-2692" w:firstLine="567"/>
        <w:jc w:val="both"/>
        <w:rPr/>
      </w:pPr>
      <w:r>
        <w:rPr>
          <w:sz w:val="24"/>
        </w:rPr>
        <w:t>Последние строки послужили основанием для разработки гипотезы о существовании уже упоминавшихся «устных летописей» в составе Повести временных лет. Опираясь на предположение А.А. Шахматова «о сказочных предках Владимира»,</w:t>
      </w:r>
    </w:p>
    <w:p>
      <w:pPr>
        <w:pStyle w:val="Normal"/>
        <w:ind w:right="-2692" w:firstLine="567"/>
        <w:jc w:val="both"/>
        <w:rPr/>
      </w:pPr>
      <w:r>
        <w:rPr>
          <w:sz w:val="24"/>
        </w:rPr>
        <w:t>Д.С. Лихачев сопоставил ряд летописных упоминаний о них. В результате был сделан вывод о том, что по меньшей мере два поколения киевских летописцев получали информацию от двух представителей рода новгородских посадников: Никон - от Вышаты, а создатели Начального свода и Повести - от Яня Вышатича.</w:t>
      </w:r>
    </w:p>
    <w:p>
      <w:pPr>
        <w:pStyle w:val="Normal"/>
        <w:ind w:right="-2692" w:firstLine="567"/>
        <w:jc w:val="both"/>
        <w:rPr/>
      </w:pPr>
      <w:r>
        <w:rPr>
          <w:i/>
          <w:sz w:val="24"/>
        </w:rPr>
        <w:t>Иностранные источники Повести временных лет.</w:t>
      </w:r>
      <w:r>
        <w:rPr>
          <w:sz w:val="24"/>
        </w:rPr>
        <w:t xml:space="preserve"> Летописцы, создававшие и редактировавшие Повесть временных лет и предшествующие ей летописные своды, опирались не только на отечественные, но и на зарубежные источники. Почти все они выявлены. Значительную часть их составляют зарубежные хроники, прежде всего греческие. Из них ранние летописцы заимствовали не только фактический материал, но и ряд основополагающих для летописания идей, в частности ту, которую условно можно назвать идеей исторического процесса.</w:t>
      </w:r>
    </w:p>
    <w:p>
      <w:pPr>
        <w:pStyle w:val="Normal"/>
        <w:ind w:right="-2692" w:firstLine="567"/>
        <w:jc w:val="both"/>
        <w:rPr/>
      </w:pPr>
      <w:r>
        <w:rPr>
          <w:sz w:val="24"/>
        </w:rPr>
        <w:t>Наиболее многочисленны заимствования из так называемого болгарского перевода Хроники Георгия Амартола (т. е. Грешного) и его продолжателя. Сама Хроника была создана около 867 г. и охватывала всемирную историю от Адама до смерти византийского императора Феофила (812 г.). В тексте, которым пользовался составитель Повести временных лет, изложение было доведено до смерти императора Романа (948 г.). Из Хроники были заимствованы сведения, так или иначе связанные с историей славян, и прежде всего с первыми походами Руси на Константинополь. Хроника Георгия Амартола послужила также источником для ряда хронологических определений событий ранней истории. В ряде случаев летописец взял из Амартола характеристики исторических персонажей, которые были перенесены на действующих лиц древнерусской истории.</w:t>
      </w:r>
    </w:p>
    <w:p>
      <w:pPr>
        <w:pStyle w:val="Normal"/>
        <w:ind w:right="-2692" w:firstLine="567"/>
        <w:jc w:val="both"/>
        <w:rPr/>
      </w:pPr>
      <w:r>
        <w:rPr>
          <w:sz w:val="24"/>
        </w:rPr>
        <w:t xml:space="preserve">Другим важным источником Повести стал </w:t>
      </w:r>
      <w:r>
        <w:rPr>
          <w:i/>
          <w:sz w:val="24"/>
        </w:rPr>
        <w:t>Летописец вскоре константинопольского патриарха Никифора</w:t>
      </w:r>
      <w:r>
        <w:rPr>
          <w:sz w:val="24"/>
        </w:rPr>
        <w:t xml:space="preserve"> (806-815 гг.), который содержал хронологический перечень важнейших событий все</w:t>
        <w:softHyphen/>
        <w:t>мирной истории, доведенный до года смерти автора (829 г.). Составитель первой редакции Повести временных лет при проведении хронологических вычислений, видимо, опирался на его вторую редакцию, известную в славянском (болгарском) переводе. В частности. Летописец Никифора стал одним из источников хронологического расчета, помещенного под 6360 (852) г.</w:t>
      </w:r>
    </w:p>
    <w:p>
      <w:pPr>
        <w:pStyle w:val="Normal"/>
        <w:ind w:right="-2692" w:firstLine="567"/>
        <w:jc w:val="both"/>
        <w:rPr/>
      </w:pPr>
      <w:r>
        <w:rPr>
          <w:sz w:val="24"/>
        </w:rPr>
        <w:t xml:space="preserve">Еще одним важным источником Повести, по мнению А.А. Шахматова, поддержанному рядом исследователей, стал какой-то не дошедший до нашего времени </w:t>
      </w:r>
      <w:r>
        <w:rPr>
          <w:i/>
          <w:sz w:val="24"/>
        </w:rPr>
        <w:t>Хронограф особого сост</w:t>
        <w:softHyphen/>
        <w:t>ва.</w:t>
      </w:r>
      <w:r>
        <w:rPr>
          <w:sz w:val="24"/>
        </w:rPr>
        <w:t xml:space="preserve"> В него входили фрагменты уже упоминавшейся Хроники Георгия Амартола, а также греческих хроник Иоанна Малалы, Хроника Георгия Синкелла и Пасхальная хроника.</w:t>
      </w:r>
    </w:p>
    <w:p>
      <w:pPr>
        <w:pStyle w:val="Normal"/>
        <w:ind w:right="-2692" w:firstLine="567"/>
        <w:jc w:val="both"/>
        <w:rPr>
          <w:sz w:val="24"/>
        </w:rPr>
      </w:pPr>
      <w:r>
        <w:rPr>
          <w:sz w:val="24"/>
        </w:rPr>
        <w:t xml:space="preserve">Использовался в Повести и текст еврейского хронографа </w:t>
      </w:r>
      <w:r>
        <w:rPr>
          <w:i/>
          <w:sz w:val="24"/>
        </w:rPr>
        <w:t>Книга Иосиппон,</w:t>
      </w:r>
      <w:r>
        <w:rPr>
          <w:sz w:val="24"/>
        </w:rPr>
        <w:t xml:space="preserve"> составленного в южной Италии в середине Х в. В основу его был положен латинский перевод «Иудейских древностей» и пересказ «Иудейской войны» Иосифа Флавия (откуда и произошло название самой книги). </w:t>
      </w:r>
    </w:p>
    <w:p>
      <w:pPr>
        <w:pStyle w:val="Normal"/>
        <w:ind w:right="-2692" w:firstLine="567"/>
        <w:jc w:val="both"/>
        <w:rPr/>
      </w:pPr>
      <w:r>
        <w:rPr>
          <w:sz w:val="24"/>
        </w:rPr>
        <w:t xml:space="preserve">Основным источником образных представлений первых русских летописцев были </w:t>
      </w:r>
      <w:r>
        <w:rPr>
          <w:i/>
          <w:sz w:val="24"/>
        </w:rPr>
        <w:t>произведения сакрального характера,</w:t>
      </w:r>
      <w:r>
        <w:rPr>
          <w:sz w:val="24"/>
        </w:rPr>
        <w:t xml:space="preserve"> прежде всего </w:t>
      </w:r>
      <w:r>
        <w:rPr>
          <w:i/>
          <w:sz w:val="24"/>
        </w:rPr>
        <w:t>Священное писание.</w:t>
      </w:r>
      <w:r>
        <w:rPr>
          <w:sz w:val="24"/>
        </w:rPr>
        <w:t xml:space="preserve"> Поскольку до 1499 г. славянская Библия как единый кодекс не существовала, остается только догадываться, в каком виде могли использовать летописцы тексты Ветхого и Нового Заветов. По мнению А.А. Шахматова, это были паремийные чтения (фрагменты Св. писания, читающиеся в православной церкви на вечернем богослужении, чаще всего накануне праздников). Сличение текста Повести с дошедшими до нашего времени списками богослужебных книг (в частности, с паремейниками), однако, заведомо не может подтвердить или опровергнуть это предположение.</w:t>
      </w:r>
    </w:p>
    <w:p>
      <w:pPr>
        <w:pStyle w:val="Normal"/>
        <w:ind w:right="-2692" w:firstLine="567"/>
        <w:jc w:val="both"/>
        <w:rPr>
          <w:sz w:val="24"/>
        </w:rPr>
      </w:pPr>
      <w:r>
        <w:rPr>
          <w:sz w:val="24"/>
        </w:rPr>
        <w:t xml:space="preserve">Аналогии с библейскими событиями, в первую очередь, давали летописцу (чаще всего это был монах) типологию существенного. Именно из Священного писания он прежде всего отбирал клише для характеристики людей и событий. </w:t>
      </w:r>
    </w:p>
    <w:p>
      <w:pPr>
        <w:pStyle w:val="Normal"/>
        <w:ind w:right="-2692" w:firstLine="567"/>
        <w:jc w:val="both"/>
        <w:rPr/>
      </w:pPr>
      <w:r>
        <w:rPr>
          <w:sz w:val="24"/>
        </w:rPr>
        <w:t>Следует отметить, что для описания происходящего летописцы чаще использовали «исторические» (ветхозаветные) образы, в то время как прямые и косвенные цитаты из Нового Завета (христологические образы) в основном использовались во вставных произведениях, которые попадали на страницы летописей.</w:t>
      </w:r>
    </w:p>
    <w:p>
      <w:pPr>
        <w:pStyle w:val="Normal"/>
        <w:ind w:right="-2692" w:firstLine="567"/>
        <w:jc w:val="both"/>
        <w:rPr/>
      </w:pPr>
      <w:r>
        <w:rPr>
          <w:sz w:val="24"/>
        </w:rPr>
        <w:t xml:space="preserve">Для составления летописей широко привлекалась и </w:t>
      </w:r>
      <w:r>
        <w:rPr>
          <w:b/>
          <w:i/>
          <w:sz w:val="24"/>
        </w:rPr>
        <w:t>апокрифическая литература,</w:t>
      </w:r>
      <w:r>
        <w:rPr>
          <w:sz w:val="24"/>
        </w:rPr>
        <w:t xml:space="preserve"> которая в Х1-ХП вв. бытовала наряду с богослужебными книгами. Помимо хорошо известных и очень популярных древнерусских переводов «Иудейской войны» и «Иудейских древностей» Иосифа Флавия, к ней можно отнести также </w:t>
      </w:r>
      <w:r>
        <w:rPr>
          <w:i/>
          <w:sz w:val="24"/>
        </w:rPr>
        <w:t>Толковую Палею</w:t>
      </w:r>
      <w:r>
        <w:rPr>
          <w:sz w:val="24"/>
        </w:rPr>
        <w:t xml:space="preserve"> (комментированный неканонический Ветхий Завет). Правда, А.А. Шахматов полагал, что, скорее, древнерусская Толковая Палея опиралась на Повесть временных лет. Однако именно в Палее встречается выражение «временные лета» в своем первоначальном значении как определение конца времени, конца света. Возможно, именно в составе Палеи летописец познакомился и со </w:t>
      </w:r>
      <w:r>
        <w:rPr>
          <w:i/>
          <w:sz w:val="24"/>
        </w:rPr>
        <w:t>Сказанием о 12 камнях на ризе Иерусалимского первосвященника,</w:t>
      </w:r>
      <w:r>
        <w:rPr>
          <w:sz w:val="24"/>
        </w:rPr>
        <w:t xml:space="preserve"> из которого также заимствовал ряд образов для скрытых характеристик персонажей своего повествования. Видимо, летописец был знаком и с другими апокрифическим произведениями (Книга Еноха, Заветы 12 патриархов и др.), поскольку в Повести есть косвенные ссылки на встречающиеся в них образы.</w:t>
      </w:r>
    </w:p>
    <w:p>
      <w:pPr>
        <w:pStyle w:val="Normal"/>
        <w:ind w:right="-2692" w:firstLine="567"/>
        <w:jc w:val="both"/>
        <w:rPr/>
      </w:pPr>
      <w:r>
        <w:rPr>
          <w:sz w:val="24"/>
        </w:rPr>
        <w:t xml:space="preserve">Использовалось составителем Повести и </w:t>
      </w:r>
      <w:r>
        <w:rPr>
          <w:i/>
          <w:sz w:val="24"/>
        </w:rPr>
        <w:t>Житие Василия Нового -</w:t>
      </w:r>
      <w:r>
        <w:rPr>
          <w:sz w:val="24"/>
        </w:rPr>
        <w:t xml:space="preserve"> греческое агиографическое произведение, известное в славянском переводе. Из него, в частности, был позаимствован образный ряд при описании походов Олега и Игоря на Константи</w:t>
        <w:softHyphen/>
        <w:t>нополь в 6415 (907) и 6449 (941) гг.</w:t>
      </w:r>
    </w:p>
    <w:p>
      <w:pPr>
        <w:pStyle w:val="Normal"/>
        <w:ind w:right="-2692" w:firstLine="567"/>
        <w:jc w:val="both"/>
        <w:rPr/>
      </w:pPr>
      <w:r>
        <w:rPr>
          <w:sz w:val="24"/>
        </w:rPr>
        <w:t>Кроме того, в Повесть были вставлены тексты договоров Руси с Византией, помещенные под 6415 (907), 6420 (911), 6453 (945) и 6479 (971) гг. Они послужили основанием для переработки текстов Начального свода, касающихся походов князей Олега, Игоря и Святослава на Константинополь.</w:t>
      </w:r>
    </w:p>
    <w:p>
      <w:pPr>
        <w:pStyle w:val="Normal"/>
        <w:ind w:right="-2692" w:firstLine="567"/>
        <w:jc w:val="both"/>
        <w:rPr/>
      </w:pPr>
      <w:r>
        <w:rPr>
          <w:sz w:val="24"/>
        </w:rPr>
        <w:t xml:space="preserve">Чем руководствовались древнерусские летописцы, отбирая для своего труда именно эти источники? Ответить на этот вопрос трудно, поскольку можно лишь догадываться о причинах, заставивших первых русских летописцев обратиться именно к этим текстам. Более или менее ясен вопрос о Св. Писании. Летописцы по большей части были монахами, и, естественно, именно библейские книги были наиболее авторитетными источниками для их исторических построений. Что же касается прочих источников, то довольно широко бытует мнение, будто их отбор «определялся не русскою стороною, а соображениями руководства со стороны "русского митрополита", присланного из Царя-града». </w:t>
      </w:r>
    </w:p>
    <w:p>
      <w:pPr>
        <w:pStyle w:val="Normal"/>
        <w:ind w:right="-2692" w:firstLine="567"/>
        <w:jc w:val="both"/>
        <w:rPr/>
      </w:pPr>
      <w:r>
        <w:rPr>
          <w:i/>
          <w:sz w:val="24"/>
        </w:rPr>
        <w:t>Цель создания древнейших летописных сводов,</w:t>
      </w:r>
      <w:r>
        <w:rPr>
          <w:sz w:val="24"/>
        </w:rPr>
        <w:t xml:space="preserve"> однако, не формулируется в них в явном виде. Поэтому ее определение стало одним из дискуссионных вопросов в современном летописеведении. Исходя из представления о, прежде всего, политическом характере древнерусского летописания, А.А. Шахматов, а за ним М.Д. Присёлков и другие исследователи полагают, что зарождение летописной традиции на Руси связано с учреждением Киевской митрополии. Это якобы и стало поводом для создания Древнейшего свода 1037 г. Такое вполне удовлетворительное, на первый взгляд, объяснение не позволяет, однако, понять, зачем потребовалось продолжать этот свод, а потом создавать на его базе новые летописные произведения. Видимо, поэтому о причинах, побуждавших продолжать летописание на протяжении нескольких веков, исследователи чаще всего молчат. Позднейшие своды, составлявшиеся на основе Повести временных лет, исследователи представляют то сугубо публицистическими произведениями, написанными, что называется, на злобу дня,</w:t>
      </w:r>
      <w:r>
        <w:rPr>
          <w:b/>
          <w:sz w:val="24"/>
        </w:rPr>
        <w:t xml:space="preserve"> то</w:t>
      </w:r>
      <w:r>
        <w:rPr>
          <w:sz w:val="24"/>
        </w:rPr>
        <w:t xml:space="preserve"> некоей средневековой беллетристикой, то просто текстами, которые систематически с удивительными упорством и настойчивостью «дописывают» -- едва ли не по инерции. В лучшем случае дело сводится к тому, что князья «усваивают... заботу о своевременном записывании событий» (хоть и непонятно, зачем им это понадобилось), а ле</w:t>
        <w:softHyphen/>
        <w:t>тописцы видят в своем труде «не удовлетворение исторической любознательности, а поучение современникам от прошлого». Причем это «поучение» по преимуществу было политическим. За него летописец якобы рассчитывал получить «осуществление своих заветных планов», весьма материальных по преимуществу. Кстати, из этого следовал вывод, что Повесть временных лет -«искусственный и мало надежный» исторический источник.</w:t>
      </w:r>
    </w:p>
    <w:p>
      <w:pPr>
        <w:pStyle w:val="Normal"/>
        <w:ind w:right="-2692" w:firstLine="567"/>
        <w:jc w:val="both"/>
        <w:rPr/>
      </w:pPr>
      <w:r>
        <w:rPr>
          <w:sz w:val="24"/>
        </w:rPr>
        <w:t xml:space="preserve">На наш взгляд, цель создания летописей должна быть достаточно значимой, чтобы на протяжении ряда столетий многие поколения летописцев продолжали труд, начатый в Киеве в XI в. Должна она объяснить и «затухание» летописания в ХУ1-ХУП вв. Вряд ли эта цель может быть сведена исключительно к меркантильным интересам монахов-летописцев. Эта гипотеза вызывала и более серьезные возражения. Так, отмечалось, что «авторы и редакторы (летописных сводов. - </w:t>
      </w:r>
      <w:r>
        <w:rPr>
          <w:i/>
          <w:sz w:val="24"/>
        </w:rPr>
        <w:t>И.</w:t>
      </w:r>
      <w:r>
        <w:rPr>
          <w:sz w:val="24"/>
        </w:rPr>
        <w:t xml:space="preserve"> Д.) держались одних и тех же литературных приемов и высказывали одни и те же взгляды и на общественную жизнь и на нравственные требования». Подчеркивалось, что признание политической ангажированности авторов и редакторов Повести временных лет не объясняет, а противоречит представлению о единстве, цельности этого литературного произведения. И.П. Еремин обращал внимание на то, что расхождения (иногда радикальные) в оценках одного и того же деятеля, сохранявшиеся при последующей переписке или редактировании летописи, не находят тогда объяснения.</w:t>
      </w:r>
    </w:p>
    <w:p>
      <w:pPr>
        <w:pStyle w:val="Normal"/>
        <w:ind w:right="-2692" w:firstLine="567"/>
        <w:jc w:val="both"/>
        <w:rPr/>
      </w:pPr>
      <w:r>
        <w:rPr>
          <w:sz w:val="24"/>
        </w:rPr>
        <w:t xml:space="preserve">В последние годы И.Н. Данилевский предложил гипотезу об эсхатологических мотивах как основной теме древнейшей русской летописи. Судя по всему, для летописца именно тема конца света была системообразующей. Все прочие мотивы и сюжеты, встречающиеся в Повести, лишь дополняют и развивают ее. Есть достаточные основания и для гипотезы о том, что ориентация на спасение в конце мира - сначала коллективное (т. е. на «большую» эсхатологию), а позднее индивидуальное (на «малую» эсхатологию) - определяла и важнейшую </w:t>
      </w:r>
      <w:r>
        <w:rPr>
          <w:i/>
          <w:sz w:val="24"/>
        </w:rPr>
        <w:t>социальную функцию</w:t>
      </w:r>
      <w:r>
        <w:rPr>
          <w:sz w:val="24"/>
        </w:rPr>
        <w:t xml:space="preserve"> летописи: фиксацию нравственных оценок основных (с точки зрения летописца) персонажей исторической драмы, разворачивающейся на богоизбранной Русской земле, которая явно претендует стать центром спасения человечества на Страшном Суде. Именно эта тема определяет (во всяком случае, позволяет непротиворечиво объяснить) структуру летописного повествования; отбор материала, подлежащего изложению; форму его подачи; подбор источников, на которые опирается летописец; причины, побуждающие создавать новые своды и продолжать начатое когда-то изложение.</w:t>
      </w:r>
    </w:p>
    <w:p>
      <w:pPr>
        <w:pStyle w:val="Normal"/>
        <w:ind w:right="-2692" w:firstLine="567"/>
        <w:jc w:val="both"/>
        <w:rPr/>
      </w:pPr>
      <w:r>
        <w:rPr>
          <w:sz w:val="24"/>
        </w:rPr>
        <w:t>Глобальность цели, которую ставил перед собой летописец, предполагала многоплановость изложения, охват широкого круга самых разнообразных по своему характеру событий. Все это. задавало Повести ту глубину, которая обеспечивала ее социаль</w:t>
        <w:softHyphen/>
        <w:t>ную полифункциональность: возможность «прагматического» использования текста летописи (для доказательства, скажем, права на престол, как своеобразного свода дипломатических документов и пр.) наряду с ее чтением в качестве нравственной проповеди, либо собственно исторического, либо беллетристического сочинения, и т. д. и т. п. Необходимо сказать, что до сих пор идеи и духовные ценности, которыми руководствовался летописец в ходе своей работы, во многом остаются загадочными.</w:t>
      </w:r>
    </w:p>
    <w:p>
      <w:pPr>
        <w:pStyle w:val="Normal"/>
        <w:ind w:right="-2692" w:firstLine="567"/>
        <w:jc w:val="both"/>
        <w:rPr>
          <w:b/>
          <w:b/>
          <w:sz w:val="24"/>
          <w:u w:val="single"/>
        </w:rPr>
      </w:pPr>
      <w:r>
        <w:rPr>
          <w:b/>
          <w:sz w:val="24"/>
          <w:u w:val="single"/>
        </w:rPr>
        <w:t>Зарождение общерусского летописания</w:t>
      </w:r>
    </w:p>
    <w:p>
      <w:pPr>
        <w:pStyle w:val="Normal"/>
        <w:ind w:right="-2692" w:firstLine="567"/>
        <w:jc w:val="both"/>
        <w:rPr>
          <w:sz w:val="24"/>
        </w:rPr>
      </w:pPr>
      <w:r>
        <w:rPr>
          <w:sz w:val="24"/>
        </w:rPr>
        <w:t xml:space="preserve">К XIV в. относятся первые летописи, претендующие на освещение истории всех Русских земель (хотя на самом деле в них отображались, как правило, лишь события, происходившие в Северо-Восточной Руси). Источниками для изучения зарождения общерусского летописания служат прежде всего Лаврентьевская и Троицкая летописи. </w:t>
      </w:r>
    </w:p>
    <w:p>
      <w:pPr>
        <w:pStyle w:val="Normal"/>
        <w:ind w:right="-2692" w:firstLine="567"/>
        <w:jc w:val="both"/>
        <w:rPr/>
      </w:pPr>
      <w:r>
        <w:rPr>
          <w:sz w:val="24"/>
        </w:rPr>
        <w:t>В связи с тем что в 1305 г. великим князем владимирским стал тверской князь Михаил Ярославич, центр великокняжеского летописания переместился в Тверь, где, вероятно, еще в конце XIII в. начинают вестись летописные записи. Создание здесь великокняжеского свода начала XIV в. совпало с усвоением Михаилом Ярославичем нового титула - «великий князь всея Руси». Как общерусский, свод включил не только местные, но и новгородские, рязанские, смоленские, южнорусские известия и имел явную антиордынскую направленность. Свод 1305 г. стал основным источником Лаврентьевской летописи.</w:t>
      </w:r>
    </w:p>
    <w:p>
      <w:pPr>
        <w:pStyle w:val="Normal"/>
        <w:ind w:right="-2692" w:firstLine="567"/>
        <w:jc w:val="both"/>
        <w:rPr/>
      </w:pPr>
      <w:r>
        <w:rPr>
          <w:sz w:val="24"/>
        </w:rPr>
        <w:t>Продолжением этого свода стали новые общерусские летописные своды 1318 и 1327 гг., созданные в той же Твери. Их следы дошли в составе более поздних московских летописей (Троицкая и Симеоновская), причем в значительной степени тверской материал был использован «по-московски» (М.Д. Присёлков). Кроме того, остатки тверского летописания за первую треть XIV в. обнаруживаются в Тверском летописном сборнике и Рогожском летописце. В то время летописание в Твери велось непрерывно, год за годом. В ходе работы над сводами 1318 и 1327 гг. тверские летописцы частично отредактировали текст предшествующего свода, дополнив его материалами по истории других русских земель. Это еще больше придавало ему вид общерусской великокняжеской летописи.</w:t>
      </w:r>
    </w:p>
    <w:p>
      <w:pPr>
        <w:pStyle w:val="Normal"/>
        <w:ind w:right="-2692" w:firstLine="567"/>
        <w:jc w:val="both"/>
        <w:rPr/>
      </w:pPr>
      <w:r>
        <w:rPr>
          <w:sz w:val="24"/>
        </w:rPr>
        <w:t xml:space="preserve">С переходом ярлыка на великое княжение в руки Ивана Калиты зародившаяся в Твери традиция общерусского летописания переходит в Москву. Здесь приблизительно в 1389 г. был создан </w:t>
      </w:r>
      <w:r>
        <w:rPr>
          <w:i/>
          <w:sz w:val="24"/>
        </w:rPr>
        <w:t>Летописец великий русский.</w:t>
      </w:r>
      <w:r>
        <w:rPr>
          <w:sz w:val="24"/>
        </w:rPr>
        <w:t xml:space="preserve"> До нашего времени он не сохранился, из-за чего трудно дать ему характеристику. Видимо, в значительной степени его материалами воспользовался составитель Троицкой пергаменной летописи. Однако, как известно, она погибла в московском пожаре 1812 г. Восстановить состав и содержание нового великокняжеского свода позволяет обращение к текстам Рогожского летописца, Симеоновской и Никоновской летописей. Чуть позднее, с 1327 г. летописание начало вес</w:t>
        <w:softHyphen/>
        <w:t>тись при митрополичьей кафедре, перенесенной за год до того в Москву. Судя по всему, с 1327 г. здесь непрерывно ведется единая летопись.</w:t>
      </w:r>
    </w:p>
    <w:p>
      <w:pPr>
        <w:pStyle w:val="Normal"/>
        <w:ind w:right="-2692" w:firstLine="567"/>
        <w:jc w:val="both"/>
        <w:rPr/>
      </w:pPr>
      <w:r>
        <w:rPr>
          <w:sz w:val="24"/>
        </w:rPr>
        <w:t>Следующий этап развития общерусского летописания в существовавших самостоятельных землях и княжествах был связан с усилением роли и влияния митрополита «всея Руси». Таков был итог длительного противостояния московского великого князя и церкви в годы правления Дмитрия Ивановича Донского. С именем митрополита Киприана связывают идею создания нового летописного свода. Он включал историю русских земель, входивших в русскую митрополию, с древнейших времен. В него должны были войти, по возможности, материалы всех местных летописных традиций, в том числе отдельные летописные записи по истории Великого княжества Литовского. Составление его, видимо, началось уже после смерти Киприана, но до приезда на Русь его греческого преемника Фотия. Первым общерусским митрополичьим сводом стала так называемая Троицкая летопись 1408 г., отразившаяся преимущественно в Симеоновском списке, в примечаниях Н.М. Карамзина (давшего ей общепринятое ныне название) к «Истории государства Российского» и не</w:t>
        <w:softHyphen/>
        <w:t>которых других летописях. По мнению Б.М. Клосса, этот свод мог быть составлен в Троицком монастыре Епифанием Премудрым, автором Жития Сергия Радонежского. Я.С. Лурье, однако, настаивает на том, что свод 1408 г. был составлен именно в Москве. При этом исследователь предполагает, что своды 1390 и 1408 гг. были, по существу, двумя редакциями общерусского митрополичьего свода. Характерной чертой его является отсутствие «каких-либо централизаторских и антиордынских тенденций».</w:t>
      </w:r>
    </w:p>
    <w:p>
      <w:pPr>
        <w:pStyle w:val="Normal"/>
        <w:ind w:right="-2692" w:firstLine="567"/>
        <w:jc w:val="both"/>
        <w:rPr/>
      </w:pPr>
      <w:r>
        <w:rPr>
          <w:sz w:val="24"/>
        </w:rPr>
        <w:t>Важным этапом в становлении общерусского летописания стало составление свода, который лег в основу большой группы летописных списков, объединяемых в Софийскую I и Новгородскую IV летописи. Расчет годов, помещенный под 6888 (1380) г., позволил А.А. Шахматову определить дату его создания как 1448 г. Новый свод представлял собой коренную переработку (с привлечением тверских, суздальских, новгородских и других летописных материалов) свода 1408 г. Он также имел общерусский характер и своим происхождением был по-прежнему обязан митрополичьему окружению. Подготовка его, по-видимому, была связана с избранием в Москве в конце 1448 г. нового митрополита Ионы, занявшего долго пустовавшую кафедру. Составитель свода 1448 г. отразил изменившийся кругозор читателя своего времени. Под его пером достаточно четко оформилась идея необходимости объединения московских земель с Ростовом, Суздалем, Тверью и Новгородом Великим для совместной борьбы с «погаными». Летописец «впервые поставил этот вопрос не с узко московской (или тверской), а с общерусской точки зрения (использовав в этом случае и южнорусское летописание).</w:t>
      </w:r>
    </w:p>
    <w:p>
      <w:pPr>
        <w:pStyle w:val="Normal"/>
        <w:ind w:right="-2692" w:firstLine="567"/>
        <w:jc w:val="both"/>
        <w:rPr>
          <w:sz w:val="24"/>
        </w:rPr>
      </w:pPr>
      <w:r>
        <w:rPr>
          <w:sz w:val="24"/>
        </w:rPr>
        <w:t>Свод 1448 г. не дошел до нас в первоначальном виде. Возможно, это связано с тем, что он поневоле, в силу времени своего создания, имел компромиссный характер, подчас парадоксально объединяя московскую, тверскую и суздальскую точки зрения. Тем не менее он лег в основу почти всех русских летописей последующего периода (прежде всего. Софийской I и Новгородской IV), так или иначе перерабатывавших его.</w:t>
      </w:r>
    </w:p>
    <w:p>
      <w:pPr>
        <w:pStyle w:val="Normal"/>
        <w:ind w:right="-2692" w:firstLine="567"/>
        <w:jc w:val="both"/>
        <w:rPr/>
      </w:pPr>
      <w:r>
        <w:rPr>
          <w:sz w:val="24"/>
        </w:rPr>
        <w:t xml:space="preserve"> </w:t>
      </w:r>
      <w:r>
        <w:rPr>
          <w:b/>
          <w:sz w:val="24"/>
        </w:rPr>
        <w:t>Общерусские летописные своды конца ХУ-ХУ</w:t>
      </w:r>
      <w:r>
        <w:rPr>
          <w:b/>
          <w:sz w:val="24"/>
          <w:lang w:val="en-US"/>
        </w:rPr>
        <w:t>I</w:t>
      </w:r>
      <w:r>
        <w:rPr>
          <w:b/>
          <w:sz w:val="24"/>
        </w:rPr>
        <w:t xml:space="preserve"> веков</w:t>
      </w:r>
    </w:p>
    <w:p>
      <w:pPr>
        <w:pStyle w:val="Normal"/>
        <w:ind w:right="-2692" w:firstLine="567"/>
        <w:jc w:val="both"/>
        <w:rPr/>
      </w:pPr>
      <w:r>
        <w:rPr>
          <w:sz w:val="24"/>
        </w:rPr>
        <w:t>Начало общерусского летописания великих князей московских, заложившего основы официального летописания XVI в., относится ко второй половине XV в. Сопоставив Ермолинскую летопись с Архивской (или Ростовской) XVII в., Симеоновской и Воскресенской (обе XVI в.) летописями, а также так называемым двухтомным Лондонским списком (XVI в.), А.Н. Насонов пришел к выводу о существовании протографа, который лежал в их основе. Его состав уточняется при обращении к Музейному (конец XV - начало XVI в.) и Воронцовскому сборникам, а также к летописям Лавровского, Вологодско-Пермской (конец XV - середина XVI в.) и Никаноровской. В них сохранился текст краткого летописца, который Я.С. Лурье определяет как наиболее раннюю из известных редакций московского великокняжеского летописания. По ряду косвенных данных удалось установить, что она была составлена приблизительно в 1472 г. и основывалась на своде 1448 г. В ней была закреплена московская традиция освещения целого ряда событий русской истории (в том числе обстоятельств феодальной войны второй четверти XV в.), которая проникла затем во все общерусские летописи. Наиболее непосредственное отражение Московский свод начала 70-х годов XV в. нашел в Воронцовском и Музейском сборниках, Никаноровской и Вологодско-Пермской летописях, а также в списке Лавровского (конец XV в.). Его наиболее ранняя версия (до мая 1472 г.) сохранилась в первых двух списках, тогда как общий источник Никаноровской и Вологодско-Пермской летопи</w:t>
        <w:softHyphen/>
        <w:t>сей являлся более поздней (осень 1472 г.) обработкой свода, лег</w:t>
        <w:softHyphen/>
        <w:t>шего в основу летописи Лавровского.</w:t>
      </w:r>
    </w:p>
    <w:p>
      <w:pPr>
        <w:pStyle w:val="Normal"/>
        <w:ind w:right="-2692" w:firstLine="567"/>
        <w:jc w:val="both"/>
        <w:rPr/>
      </w:pPr>
      <w:r>
        <w:rPr>
          <w:sz w:val="24"/>
        </w:rPr>
        <w:t xml:space="preserve">Следующими этапами великокняжеского летописания стали своды 1477 и 1479 гг. От свода 1477 г. сохранилась лишь заключительная часть в так называемом </w:t>
      </w:r>
      <w:r>
        <w:rPr>
          <w:i/>
          <w:sz w:val="24"/>
        </w:rPr>
        <w:t>Летописце от 72-х язык.</w:t>
      </w:r>
      <w:r>
        <w:rPr>
          <w:sz w:val="24"/>
        </w:rPr>
        <w:t xml:space="preserve"> О начальной его части можно судить только предположительно - на основании текста свода 1479 г., который дошел до нас целиком (до статьи 6926 г.), но не в первоначальном виде. Он восстанавливается по поздним Уваровскому (XVI в.), Архивскому (XVII в.; так называемая Ростовская летопись) и открытому А.А. Шахматовым Эрмитажному (XVIII в.) спискам. В последнем он сохранился в чистом виде.</w:t>
      </w:r>
    </w:p>
    <w:p>
      <w:pPr>
        <w:pStyle w:val="Normal"/>
        <w:ind w:right="-2692" w:firstLine="567"/>
        <w:jc w:val="both"/>
        <w:rPr/>
      </w:pPr>
      <w:r>
        <w:rPr>
          <w:sz w:val="24"/>
        </w:rPr>
        <w:t>Свод 1479 г., по мнению М.Д. Присёлкова, стал новой попыткой особого рода согласования настоящего с далеким прошлым. «Сводчик еще не решается вносить в изложение прошлых событий ту систематическую переработку во вкусе современных ему политических воззрений, которою так резко невыгодно отличаются последующие московские свода XVI в.» Вместе с тем в своде 1479 г. были усилены антилатинская и антиновгородская тенденции, что объясняется историческими условиями, в которых он составлялся. Впоследствии текст этого свода послужил источником всего официального общерусского летописания - великокняжеского и царского.</w:t>
      </w:r>
    </w:p>
    <w:p>
      <w:pPr>
        <w:pStyle w:val="Normal"/>
        <w:ind w:right="-2692" w:firstLine="567"/>
        <w:jc w:val="both"/>
        <w:rPr/>
      </w:pPr>
      <w:r>
        <w:rPr>
          <w:sz w:val="24"/>
        </w:rPr>
        <w:t>С начала XVI в. на Руси существовала уже единая общерусская летописная традиция, связанная с великокняжеской канцелярией. По справедливому замечанию Я.С. Лурье, в XVI в. летописание велось с большой тщательностью и полнотой, но было сугубо официальным и жестко централизованным. Летописи XVI в. почти никогда не «спорят» между собой. Они лишь послушно реагируют на изменения в государственной политике.</w:t>
      </w:r>
    </w:p>
    <w:p>
      <w:pPr>
        <w:pStyle w:val="Normal"/>
        <w:ind w:right="-2692" w:firstLine="567"/>
        <w:jc w:val="both"/>
        <w:rPr/>
      </w:pPr>
      <w:r>
        <w:rPr>
          <w:sz w:val="24"/>
        </w:rPr>
        <w:t xml:space="preserve">С первых десятилетий XVI в. вновь активизировалось митрополичье летописание. В 1518 г. появился новый свод, положенный в основу Софийской II и Львовской летописей, а также Уваровского вида </w:t>
      </w:r>
      <w:r>
        <w:rPr>
          <w:i/>
          <w:sz w:val="24"/>
        </w:rPr>
        <w:t>Летописца от 72-х язык.</w:t>
      </w:r>
      <w:r>
        <w:rPr>
          <w:sz w:val="24"/>
        </w:rPr>
        <w:t xml:space="preserve"> Скорее всего, это был официальный свод, полностью лояльный к властям. Составлен он был, как полагал А.Н. Насонов, в церковной среде, возможно, при митрополите Варлааме. В то же время ряд критических замечаний, высказанных составителем свода в адрес митрополитов Филиппа и Геронтия, позволил Я.С. Лурье высказать сомнения относительно его официального характера. В основу свода 1518 г. было положено великокняжеское летописание первых десятилетий XV в. и неофициальный ростовский свод 1489 г., расширенные материалами митрополичьего архива. Наряду с ними одним из важнейших источников свода 1518 г. стал особый церковный свод 80-х годов XV в., оппозиционный великокняжеской власти.</w:t>
      </w:r>
    </w:p>
    <w:p>
      <w:pPr>
        <w:pStyle w:val="Normal"/>
        <w:ind w:right="-2692" w:firstLine="567"/>
        <w:jc w:val="both"/>
        <w:rPr/>
      </w:pPr>
      <w:r>
        <w:rPr>
          <w:sz w:val="24"/>
        </w:rPr>
        <w:t xml:space="preserve">Важным этапом в завершении унификации русского летописания под эгидой Москвы стала </w:t>
      </w:r>
      <w:r>
        <w:rPr>
          <w:i/>
          <w:sz w:val="24"/>
        </w:rPr>
        <w:t>Никоновская летопись.</w:t>
      </w:r>
      <w:r>
        <w:rPr>
          <w:sz w:val="24"/>
        </w:rPr>
        <w:t xml:space="preserve"> Она была составлена в конце 20-х годов XVI в. в Москве, при дворе митрополита всея Руси Даниила Рязанца (1522-1539). Впоследствии Никоновский свод неоднократно дополнялся заимствованиями из официального летописания и был доведен до 1558 г. В результате кропотливой работы над сохранившимися списками летописи Б.М. Клосс выявил ее оригинал - список Оболенского. Благодаря этому были уточнены датировка и место составления свода, установлены скрипторий, в котором он был написан, и личность составителя. Целью создания летописи стала подготовка к собору 1531 г., на котором подверглись осуждению взгляды «нестяжателей» на церковное землевладение. Основными источниками Никоновского свода, по мнению Б.М. Клосса, были Симеоновская, особая редакция Новгородской V (так называемая Новгородская Хронографическая) и близкая по времени к Никоновской Иоасафовская летописи, Владимирский летописец. Устюжский свод и Русский Хронограф. В числе источников Никоновского свода А.А. Шахматов называл также Западнорусский Хронограф середины 50-х годов XVI в. Кроме того, в состав Никоновской летописи вошел целый ряд литературных произведений: переводы Максима Грека, сборник слов и поучений митрополита Даниила, копийная книга московской митрополичьей кафедры, несколько «Слов» и «Сказаний». Никоновская летопись представляет собой наиболее полный свод сведений по русской истории, причем часть из них уникальна. Использование большого количества источников, многие из которых неизвестны, заставляет с особой осторожностью относиться к информации, почерпнутой из Никоновского свода. В первую очередь это касается «избыточных» сведений. И все-таки Никоновская летопись - один из важнейших источников по истории русского средневе</w:t>
        <w:softHyphen/>
        <w:t>ковья.</w:t>
      </w:r>
    </w:p>
    <w:p>
      <w:pPr>
        <w:pStyle w:val="Normal"/>
        <w:ind w:right="-2692" w:firstLine="567"/>
        <w:jc w:val="both"/>
        <w:rPr/>
      </w:pPr>
      <w:r>
        <w:rPr>
          <w:color w:val="FF0000"/>
          <w:sz w:val="24"/>
        </w:rPr>
        <w:t xml:space="preserve">Между 1542 и 1544 гг. была составлена </w:t>
      </w:r>
      <w:r>
        <w:rPr>
          <w:i/>
          <w:color w:val="FF0000"/>
          <w:sz w:val="24"/>
        </w:rPr>
        <w:t>Воскресенская летопись -</w:t>
      </w:r>
      <w:r>
        <w:rPr>
          <w:color w:val="FF0000"/>
          <w:sz w:val="24"/>
        </w:rPr>
        <w:t xml:space="preserve"> официальная летопись первой половины XVI в. Следует отметить, что помимо великокняжеского летописания конца XV - на</w:t>
        <w:softHyphen/>
        <w:t>чала XVI в. ее создатели пользовались ростовским сводом 80-х годов (отразился в Типографской летописи) и внелетописными па</w:t>
        <w:softHyphen/>
        <w:t xml:space="preserve">мятниками. В частности, в нее было включено </w:t>
      </w:r>
      <w:r>
        <w:rPr>
          <w:i/>
          <w:color w:val="FF0000"/>
          <w:sz w:val="24"/>
        </w:rPr>
        <w:t>Сказание о князьях владимирских</w:t>
      </w:r>
      <w:r>
        <w:rPr>
          <w:color w:val="FF0000"/>
          <w:sz w:val="24"/>
        </w:rPr>
        <w:t xml:space="preserve"> (20-е годы XVI в.), объединившее легенды о проис</w:t>
        <w:softHyphen/>
        <w:t>хождении русской великокняжеской династии от римского им</w:t>
        <w:softHyphen/>
        <w:t>ператора Августа через легендарного Пруса (якобы родственни</w:t>
        <w:softHyphen/>
        <w:t>ка Рюрика) и о мономаховых регалиях, которые будто бы были посланы византийским императором Константином Мономахом киевскому князю Владимиру Всеволодовичу. В первоначальных -</w:t>
      </w:r>
    </w:p>
    <w:p>
      <w:pPr>
        <w:pStyle w:val="Normal"/>
        <w:ind w:right="-2692" w:firstLine="567"/>
        <w:jc w:val="both"/>
        <w:rPr/>
      </w:pPr>
      <w:r>
        <w:rPr>
          <w:color w:val="FF0000"/>
          <w:sz w:val="24"/>
        </w:rPr>
        <w:t>несохранившихся - редакциях она доходила до 30-х годов XVI в. Позднейшие редакции были доведены сначала до 1541 г., а затем до 1560 г. В основу Воскресенской летописи положен Москов</w:t>
        <w:softHyphen/>
        <w:t>ский летописный свод 1508 г.</w:t>
      </w:r>
    </w:p>
    <w:p>
      <w:pPr>
        <w:pStyle w:val="Normal"/>
        <w:ind w:right="-2692" w:firstLine="567"/>
        <w:jc w:val="both"/>
        <w:rPr/>
      </w:pPr>
      <w:r>
        <w:rPr>
          <w:color w:val="FF0000"/>
          <w:sz w:val="24"/>
        </w:rPr>
        <w:t xml:space="preserve">К концу 50-х годов XVI в. относят появление </w:t>
      </w:r>
      <w:r>
        <w:rPr>
          <w:i/>
          <w:color w:val="FF0000"/>
          <w:sz w:val="24"/>
        </w:rPr>
        <w:t>Летописца нача</w:t>
        <w:softHyphen/>
        <w:t>ла царств,</w:t>
      </w:r>
      <w:r>
        <w:rPr>
          <w:color w:val="FF0000"/>
          <w:sz w:val="24"/>
        </w:rPr>
        <w:t xml:space="preserve"> составленного, видимо, при непосредственном уча</w:t>
        <w:softHyphen/>
        <w:t>стии А.Ф. Адашева. Он охватывает небольшой период времени -с 1533 по 1556 гг. - и освещает преимущественно две темы: укре</w:t>
        <w:softHyphen/>
        <w:t>пление «самовластья» Ивана IV и присоединение Казани. Основ</w:t>
        <w:softHyphen/>
        <w:t>ные идеи Летописца близки официальным идеологическим уста</w:t>
        <w:softHyphen/>
        <w:t>новкам начального периода правления Ивана Грозного. Сущест</w:t>
        <w:softHyphen/>
        <w:t>венно отредактированные тексты Летописца были использова</w:t>
        <w:softHyphen/>
        <w:t xml:space="preserve">ны при составлении последних двух томов </w:t>
      </w:r>
      <w:r>
        <w:rPr>
          <w:i/>
          <w:color w:val="FF0000"/>
          <w:sz w:val="24"/>
        </w:rPr>
        <w:t>Лицевого свода.</w:t>
      </w:r>
    </w:p>
    <w:p>
      <w:pPr>
        <w:pStyle w:val="Normal"/>
        <w:ind w:right="-2692" w:firstLine="567"/>
        <w:jc w:val="both"/>
        <w:rPr/>
      </w:pPr>
      <w:r>
        <w:rPr>
          <w:i/>
          <w:sz w:val="24"/>
        </w:rPr>
        <w:t>Никоновская</w:t>
      </w:r>
      <w:r>
        <w:rPr>
          <w:sz w:val="24"/>
        </w:rPr>
        <w:t xml:space="preserve"> и </w:t>
      </w:r>
      <w:r>
        <w:rPr>
          <w:i/>
          <w:sz w:val="24"/>
        </w:rPr>
        <w:t>Воскресенская летописи</w:t>
      </w:r>
      <w:r>
        <w:rPr>
          <w:sz w:val="24"/>
        </w:rPr>
        <w:t xml:space="preserve"> представляют вполне оформившуюся единую русскую официальную летописную тра</w:t>
        <w:softHyphen/>
        <w:t>дицию. Эти качества и определяют, прежде всего, характер и трактовку сохранившихся в них сведений и, следовательно, от</w:t>
        <w:softHyphen/>
        <w:t>ношение к ним исследователя, изучающего по этим летописям историю конца XV - первой половины XVI в. В таком унифици</w:t>
        <w:softHyphen/>
        <w:t>рованном виде общерусское летописание просуществовало до б0-х годов XVI в., пока резкие перемены в годы опричнины не привели сначала к срочной переработке официальной летопи</w:t>
        <w:softHyphen/>
        <w:t>си, а затем и к полному ее прекращению.</w:t>
      </w:r>
    </w:p>
    <w:p>
      <w:pPr>
        <w:pStyle w:val="Normal"/>
        <w:ind w:right="-2692" w:firstLine="567"/>
        <w:jc w:val="both"/>
        <w:rPr/>
      </w:pPr>
      <w:r>
        <w:rPr>
          <w:sz w:val="24"/>
        </w:rPr>
        <w:t xml:space="preserve">В начале 60-х годов XVI в. только что составленный новый список Никоновской летописи (Патриарший) был использован для создания </w:t>
      </w:r>
      <w:r>
        <w:rPr>
          <w:i/>
          <w:sz w:val="24"/>
        </w:rPr>
        <w:t>Степенной книги царского родословия -</w:t>
      </w:r>
      <w:r>
        <w:rPr>
          <w:sz w:val="24"/>
        </w:rPr>
        <w:t xml:space="preserve"> своеобразного литературно-исторического произведения, само появление кото</w:t>
        <w:softHyphen/>
        <w:t>рого свидетельствовало об определенных изменениях в подходе к историческому материалу и разложении летописного жанра. Составленная в окружении митрополита Макария (возможно, митрополитом Афанасием), Степенная книга объединила лето</w:t>
        <w:softHyphen/>
        <w:t>писные и агиографические тексты и дополнила их устными пре</w:t>
        <w:softHyphen/>
        <w:t>даниями. Называется книга так потому, что весь ее текст был разбит на 17 «степеней» (ступеней), по которым как бы двига</w:t>
        <w:softHyphen/>
        <w:t>лась история Русской земли. Основная идея - представить рус</w:t>
        <w:softHyphen/>
        <w:t>скую историю как деяния святых московских государей и их предков. Цель создания Степенной книги определила отноше</w:t>
        <w:softHyphen/>
        <w:t>ние ее автора к историческому материалу: он не отличается точ</w:t>
        <w:softHyphen/>
        <w:t>ностью и достоверностью. Степенная книга оказала большое влияние на последующие исторические и публицистические произведения, хотя источниковедческая ценность приводимых в ней сведений крайне мала.</w:t>
      </w:r>
    </w:p>
    <w:p>
      <w:pPr>
        <w:pStyle w:val="Normal"/>
        <w:ind w:right="-2692" w:firstLine="567"/>
        <w:jc w:val="both"/>
        <w:rPr/>
      </w:pPr>
      <w:r>
        <w:rPr>
          <w:sz w:val="24"/>
        </w:rPr>
        <w:t>Самым крупным летописно-хронографическим произведени</w:t>
        <w:softHyphen/>
        <w:t xml:space="preserve">ем средневековой России стал так называемый </w:t>
      </w:r>
      <w:r>
        <w:rPr>
          <w:i/>
          <w:sz w:val="24"/>
        </w:rPr>
        <w:t>Лицевой свод</w:t>
      </w:r>
      <w:r>
        <w:rPr>
          <w:sz w:val="24"/>
        </w:rPr>
        <w:t xml:space="preserve"> Ива</w:t>
        <w:softHyphen/>
      </w:r>
    </w:p>
    <w:p>
      <w:pPr>
        <w:pStyle w:val="Normal"/>
        <w:ind w:right="-2692" w:firstLine="567"/>
        <w:jc w:val="both"/>
        <w:rPr/>
      </w:pPr>
      <w:r>
        <w:rPr>
          <w:sz w:val="24"/>
        </w:rPr>
        <w:t>на Грозного («иллюстрированная редакция Никоновской лето</w:t>
        <w:softHyphen/>
        <w:t>писи», как называл его А.А. Шахматов). Эта «историческая энци</w:t>
        <w:softHyphen/>
        <w:t>клопедия XVI в.» (А.Е. Пресняков) состоит из 10 томов, почти каждая из страниц которого украшена миниатюрами (всего бо</w:t>
        <w:softHyphen/>
        <w:t>лее 16 тыс. миниатюр). Три первых тома посвящены всемирной истории, а последующие семь - русской. Они создавались в цар</w:t>
        <w:softHyphen/>
        <w:t>ской книгописной мастерской при соборном храме Покрова Бо</w:t>
        <w:softHyphen/>
        <w:t>городицы в Александровской слободе в течение почти целого десятилетия - с 1568 по 1576 г. Сложность изучения Лицевого свода, в частности, заключается в том, что в настоящее время его тома хранятся в разных рукописных хранилищах страны:</w:t>
      </w:r>
    </w:p>
    <w:p>
      <w:pPr>
        <w:pStyle w:val="Normal"/>
        <w:ind w:right="-2692" w:firstLine="567"/>
        <w:jc w:val="both"/>
        <w:rPr/>
      </w:pPr>
      <w:r>
        <w:rPr>
          <w:sz w:val="24"/>
        </w:rPr>
        <w:t>Хронограф ГИМ («Музейский сборник»). Синодальная летопись («Никоновская с рисунками») и Царственная книга - в рукопис</w:t>
        <w:softHyphen/>
        <w:t>ном отделе Государственного исторического музея (Москва);</w:t>
      </w:r>
    </w:p>
    <w:p>
      <w:pPr>
        <w:pStyle w:val="Normal"/>
        <w:ind w:right="-2692" w:firstLine="567"/>
        <w:jc w:val="both"/>
        <w:rPr/>
      </w:pPr>
      <w:r>
        <w:rPr>
          <w:sz w:val="24"/>
        </w:rPr>
        <w:t>Хронограф БАН и два тома Древнего летописца («Остерманов-ский летописец») - в Библиотеке Академии наук (Санкт-Петер</w:t>
        <w:softHyphen/>
        <w:t>бург); Хронограф ГПБ, Голицынский, Лаптевский и Шумилов-ский тома - в Национальной публичной библиотеке (Санкт-Пе</w:t>
        <w:softHyphen/>
        <w:t>тербург). Будучи единым целым, они освещают историю от со</w:t>
        <w:softHyphen/>
        <w:t>творения мира до 7075 (1568) г. Том, содержащий начальную рус</w:t>
        <w:softHyphen/>
        <w:t>скую историю (изложение начинается с событий 6622/1114 г.), отсутствует. Последние два тома - Синодальная летопись и Цар</w:t>
        <w:softHyphen/>
        <w:t>ственная книга (переработанная копия Синодальной летописи) - содержат две редакции описания одних и тех же событий, свя</w:t>
        <w:softHyphen/>
        <w:t>занных с началом царствования Ивана IV. И в том и в другом то</w:t>
        <w:softHyphen/>
        <w:t>ме на полях сделаны скорописные редакторские записи. Это по</w:t>
        <w:softHyphen/>
        <w:t>служило основанием для популярной в свое время гипотезы Д.Н. Альшица о двукратном редактировании их самим царем. Однако скрупулезное сличение палеографических примет обоих томов позволило Б.М. Клоссу прийти к выводу, что редактиро</w:t>
        <w:softHyphen/>
        <w:t>вался том лишь однажды, но при переплетении черновые и пе</w:t>
        <w:softHyphen/>
        <w:t>ребеленные листы оказались перемешанными - часть листов Си</w:t>
        <w:softHyphen/>
        <w:t>нодальной летописи попала в Царственную книгу.</w:t>
      </w:r>
    </w:p>
    <w:p>
      <w:pPr>
        <w:pStyle w:val="Normal"/>
        <w:ind w:right="-2692" w:firstLine="567"/>
        <w:jc w:val="both"/>
        <w:rPr/>
      </w:pPr>
      <w:r>
        <w:rPr>
          <w:sz w:val="24"/>
        </w:rPr>
        <w:t>Очевидно, по завершении работы над последней - наиболее злободневной - частью свода она была представлена на рассмо</w:t>
        <w:softHyphen/>
        <w:t>трение царю и вызвала его неудовольствие. Первоначальный текст был «отрецензирован» в уже готовом варианте рукописи, с выполненными в чернильном очерке, но не иллюминирован</w:t>
        <w:softHyphen/>
        <w:t>ными миниатюрами. Приписки внесены в первой половине 70-х годов XVI в., и основывались они, несомненно, на каких-то пись</w:t>
        <w:softHyphen/>
        <w:t>менных источниках. Сохранившиеся пометы редактора Лицево</w:t>
        <w:softHyphen/>
        <w:t>го свода дают полное представление о том, как заказчик (в каче</w:t>
        <w:softHyphen/>
        <w:t>стве которого, очевидно, выступал сам царь) контролировал во второй половине XVI в. работу летописцев и миниатюристов.</w:t>
      </w:r>
    </w:p>
    <w:p>
      <w:pPr>
        <w:pStyle w:val="Normal"/>
        <w:ind w:right="-2692" w:firstLine="567"/>
        <w:jc w:val="both"/>
        <w:rPr/>
      </w:pPr>
      <w:r>
        <w:rPr>
          <w:sz w:val="24"/>
        </w:rPr>
        <w:t>Не только указывалось, как описывать или изображать то или иное событие, но и давались сами тексты, которые следовало внести в летопись (скажем, лишь из редакторских помет извест</w:t>
        <w:softHyphen/>
        <w:t>но о так называемом боярском мятеже во время болезни Ивана Грозного в 1553 г.). Эти приписки - важный источник по исто</w:t>
        <w:softHyphen/>
        <w:t>рии политической борьбы XVI в. Основным и непосредствен</w:t>
        <w:softHyphen/>
        <w:t>ным источником для русских статей Лицевого свода стал список Оболенского Никоновской летописи: на его полях имеются вос</w:t>
        <w:softHyphen/>
        <w:t>ковые отметки точно в тех же местах, в которых в Лицевом сво</w:t>
        <w:softHyphen/>
        <w:t>де расположены миниатюры. В качестве дополнительных источ</w:t>
        <w:softHyphen/>
        <w:t>ников использовались Воскресенская и Новгородская IV летопи</w:t>
        <w:softHyphen/>
        <w:t>си, Степенная книга и Летописец начала царств. Хронографиче</w:t>
        <w:softHyphen/>
        <w:t>ская часть Лицевого свода опиралась на Чудовский и Академиче</w:t>
        <w:softHyphen/>
        <w:t>ский виды Еллинского летописца II редакции, дополненные тек</w:t>
        <w:softHyphen/>
        <w:t>стами Русского хронографа. Хроники Георгия Амартола (воз</w:t>
        <w:softHyphen/>
        <w:t>можно, в составе Еллинского хронографа I редакции), а также «Иудейской войны» Иосифа Флавия. Причины прекращения ра</w:t>
        <w:softHyphen/>
        <w:t>боты над Лицевым сводом неизвестны.</w:t>
      </w:r>
    </w:p>
    <w:p>
      <w:pPr>
        <w:pStyle w:val="Normal"/>
        <w:ind w:right="-2692" w:firstLine="567"/>
        <w:jc w:val="both"/>
        <w:rPr/>
      </w:pPr>
      <w:r>
        <w:rPr>
          <w:sz w:val="24"/>
        </w:rPr>
        <w:t>Неизвестны и причины прекращения существования летопи</w:t>
        <w:softHyphen/>
        <w:t>си как жанра исторического повествования. Лицевой свод стал последним общерусским сводом. После него летописная тради</w:t>
        <w:softHyphen/>
        <w:t>ция угасла. И хотя в XVII - первой половине XVIII в. продолжа</w:t>
        <w:softHyphen/>
        <w:t>ли вестись местные и частные записи, внешне напоминавшие ле</w:t>
        <w:softHyphen/>
        <w:t xml:space="preserve">тописи, они уже не могут дать и не дают общей картины </w:t>
      </w:r>
      <w:r>
        <w:rPr>
          <w:i/>
          <w:sz w:val="24"/>
        </w:rPr>
        <w:t xml:space="preserve">исто </w:t>
      </w:r>
      <w:r>
        <w:rPr>
          <w:sz w:val="24"/>
        </w:rPr>
        <w:t>рии страны.</w:t>
      </w:r>
    </w:p>
    <w:p>
      <w:pPr>
        <w:pStyle w:val="Normal"/>
        <w:ind w:right="-2692" w:firstLine="567"/>
        <w:jc w:val="both"/>
        <w:rPr/>
      </w:pPr>
      <w:r>
        <w:rPr>
          <w:sz w:val="24"/>
        </w:rPr>
        <w:t>Автор этих строк выдвинул гипотезу о том, что летописи за</w:t>
        <w:softHyphen/>
        <w:t>родились и бытовали как своеобразные «книги жизни» («книги животные» или «книги вопросные»), которые должны были быть предъявлены на Страшном Суде. Они составлялись начи</w:t>
        <w:softHyphen/>
        <w:t>ная с 30-х годов XI в., непосредственно накануне конца времен (который пытались более или менее точно рассчитать) в качест</w:t>
        <w:softHyphen/>
        <w:t>ве «официального» доказательства раскаяния того или иного ли</w:t>
        <w:softHyphen/>
        <w:t>ца в совершенных им грехах либо, наоборот, подтверждения его греховности и «окаянности». Если это так, то становится ясным, почему по истечении 7000 (1492) г., когда эсхатологические ожи</w:t>
        <w:softHyphen/>
        <w:t>дания на Руси достигли кульминации, летописание как вид исто</w:t>
        <w:softHyphen/>
        <w:t>рических источников довольно резко меняет свой характер, а после 7077 (1569) г., в котором видели последнюю ближайшую дату наступления конца света, вообще прекращается. Можно то</w:t>
        <w:softHyphen/>
        <w:t>гда объяснить и многие моменты, избранные для составления новых летописных сводов и их редакций: большинство из них совпадает с предполагаемыми датами Второго пришествия (го</w:t>
        <w:softHyphen/>
        <w:t>ды совпадения Благовещения и Пасхи - так называемая кирио-пасха, а также рассчитанные по тем или иным основаниям, на</w:t>
      </w:r>
    </w:p>
    <w:p>
      <w:pPr>
        <w:pStyle w:val="Normal"/>
        <w:ind w:right="-2692" w:firstLine="567"/>
        <w:jc w:val="both"/>
        <w:rPr>
          <w:sz w:val="24"/>
        </w:rPr>
      </w:pPr>
      <w:r>
        <w:rPr>
          <w:sz w:val="24"/>
        </w:rPr>
        <w:t>которых мы не будем останавливаться, 1037-1038, 1492, 1499, 1562 гг. и др.). Возможно, с этим связано и особое отношение к летописям. Известно, например, что Никоновская и другие лето</w:t>
        <w:softHyphen/>
        <w:t>писи, «написанные и хранимые в секрете», как отмечал Джером Горсей, наряду с прочими сокровищами, составляли часть цар</w:t>
        <w:softHyphen/>
        <w:t>ской Казны и, видимо, рассматривались как государственное до</w:t>
        <w:softHyphen/>
        <w:t>стояние. Впрочем, наша гипотеза не отрицает возможности иных мотивов составления того или иного летописного свода.</w:t>
      </w:r>
    </w:p>
    <w:p>
      <w:pPr>
        <w:pStyle w:val="Normal"/>
        <w:ind w:right="-2692" w:firstLine="567"/>
        <w:jc w:val="both"/>
        <w:rPr/>
      </w:pPr>
      <w:r>
        <w:rPr>
          <w:sz w:val="24"/>
        </w:rPr>
        <w:t>Как бы то ни было, после прекращения летописания, т. е. с 70-х годов XVI в., по образному выражению А.А. Севастьяновой, «на долю историка политической жизни остаются крохи со сто</w:t>
        <w:softHyphen/>
        <w:t>ла историка-экономиста да наблюдения далеко не беспристраст</w:t>
        <w:softHyphen/>
        <w:t>ных иностранцев»</w:t>
      </w:r>
      <w:r>
        <w:rPr>
          <w:sz w:val="24"/>
          <w:vertAlign w:val="superscript"/>
        </w:rPr>
        <w:t>31</w:t>
      </w:r>
      <w:r>
        <w:rPr>
          <w:sz w:val="24"/>
        </w:rPr>
        <w:t>.</w:t>
      </w:r>
    </w:p>
    <w:p>
      <w:pPr>
        <w:pStyle w:val="Normal"/>
        <w:ind w:right="-2692" w:firstLine="567"/>
        <w:jc w:val="both"/>
        <w:rPr>
          <w:sz w:val="24"/>
        </w:rPr>
      </w:pPr>
      <w:r>
        <w:rPr>
          <w:sz w:val="24"/>
        </w:rPr>
        <w:t>6. Летописание и другие исторические произведения XVII века</w:t>
      </w:r>
    </w:p>
    <w:p>
      <w:pPr>
        <w:pStyle w:val="Normal"/>
        <w:ind w:right="-2692" w:firstLine="567"/>
        <w:jc w:val="both"/>
        <w:rPr/>
      </w:pPr>
      <w:r>
        <w:rPr>
          <w:sz w:val="24"/>
        </w:rPr>
        <w:t xml:space="preserve">В 1612-1615 гг. появился </w:t>
      </w:r>
      <w:r>
        <w:rPr>
          <w:i/>
          <w:sz w:val="24"/>
        </w:rPr>
        <w:t xml:space="preserve">Пискаревский летописец </w:t>
      </w:r>
      <w:r>
        <w:rPr>
          <w:sz w:val="24"/>
        </w:rPr>
        <w:t>(известен в единственном списке первой половины XVII в.). Су</w:t>
        <w:softHyphen/>
        <w:t>дя по всему, он был составлен московским печатником, прожи</w:t>
        <w:softHyphen/>
        <w:t>вавшим в Нижнем Новгороде (в качестве наиболее вероятных авторов называют Никиту Федоровича Фофанова и Арсения Элассонского). Изложение в Летописце охватывает события 1533-1615 гг. и дополнено приписками 1625-1645 гг. Состави</w:t>
        <w:softHyphen/>
        <w:t>тель опирался в своей работе на летописи типа Никоновской и Воскресенской. Кроме того, он широко пользовался какими-то неизвестными источниками, устными преданиями, слухами, сплетнями, воспоминаниями современников. Ряд последних за</w:t>
        <w:softHyphen/>
        <w:t>писей сделан по личным наблюдениям. По мнению М.Н. Тихо</w:t>
        <w:softHyphen/>
        <w:t>мирова, Пискаревский летописец можно отнести к летописям лишь по формальным признакам; по сути это «воспоминания мо</w:t>
        <w:softHyphen/>
      </w:r>
    </w:p>
    <w:p>
      <w:pPr>
        <w:pStyle w:val="Normal"/>
        <w:ind w:right="-2692" w:firstLine="567"/>
        <w:jc w:val="both"/>
        <w:rPr>
          <w:sz w:val="24"/>
        </w:rPr>
      </w:pPr>
      <w:r>
        <w:rPr>
          <w:sz w:val="24"/>
        </w:rPr>
        <w:t>сквича о событиях конца XVI - начала XVII в.». Источник носит компилятивный характер и интересен прежде всего оригиналь</w:t>
        <w:softHyphen/>
        <w:t>ными сведениями.</w:t>
      </w:r>
    </w:p>
    <w:p>
      <w:pPr>
        <w:pStyle w:val="Normal"/>
        <w:ind w:right="-2692" w:firstLine="567"/>
        <w:jc w:val="both"/>
        <w:rPr/>
      </w:pPr>
      <w:r>
        <w:rPr>
          <w:sz w:val="24"/>
        </w:rPr>
        <w:t xml:space="preserve">Самым крупным летописным произведением XVII в. стал </w:t>
      </w:r>
      <w:r>
        <w:rPr>
          <w:i/>
          <w:sz w:val="24"/>
        </w:rPr>
        <w:t>Но</w:t>
        <w:softHyphen/>
        <w:t>вый летописец.</w:t>
      </w:r>
      <w:r>
        <w:rPr>
          <w:sz w:val="24"/>
        </w:rPr>
        <w:t xml:space="preserve"> В отличие от предшествующих летописей он охва</w:t>
        <w:softHyphen/>
        <w:t>тывает сравнительно небольшой период: от конца царствования Ивана Грозного до поставления на патриаршество Филарета (1619 г.). Время составления Нового летописца - 20-е - начало 30-х годов XVII в. Возможно, как предполагал С.Ф. Платонов, он был создан при патриаршем дворе, в окружении нового митро</w:t>
        <w:softHyphen/>
        <w:t>полита Филарета. Целью написания Летописца, скорее всего, была попытка дать историко-политическое обоснование воцаре</w:t>
        <w:softHyphen/>
        <w:t>нию новой династии Романовых. Несмотря на свою краткость, Новый летописец является одним из наиболее авторитетных и информативных источников по истории Смуты и гражданской войны в России начала XVII в.</w:t>
      </w:r>
    </w:p>
    <w:p>
      <w:pPr>
        <w:pStyle w:val="Normal"/>
        <w:ind w:right="-2692" w:firstLine="567"/>
        <w:jc w:val="both"/>
        <w:rPr/>
      </w:pPr>
      <w:r>
        <w:rPr>
          <w:sz w:val="24"/>
        </w:rPr>
        <w:t>В конце 30-х годов XVII в. (около 1637 г.) материалы Нового летописца были соединены с Никоновской летописью, «Пове</w:t>
        <w:softHyphen/>
        <w:t>стью о честном житии» царя Федора Ивановича (отличающейся, кстати, в оценках от Нового летописца), а также «Сказанием о Магмет-Салтане» Ивана Пересветова. Основной переработке подверглись тексты Никоновской летописи, повествующие о взятии Константинополя турками в 1453 г. Компиляция может рассматриваться фактически как новая редакция Никоновской летописи. Составленная, вероятнее всего, в Троице-Сергиевом монастыре (Б.М. Клосс, В.Д. Назаров), она имеет хорошо выра</w:t>
        <w:softHyphen/>
        <w:t>женную церковную направленность. Эта, так называемая Троиц</w:t>
        <w:softHyphen/>
        <w:t>кая, редакция Никоновской летописи 30-х годов XVII в. извест</w:t>
        <w:softHyphen/>
        <w:t>на в семи списках ХУЦ-ХУШ вв. Впоследствии она неоднократ</w:t>
        <w:softHyphen/>
        <w:t>но использовалась при составлении компиляций, соединявших летописные материалы с выписками из хронографов и других источников. В качестве примера можно привести Троицкий сборник (Хронограф Арсения Суханова, 50-60-е годы XVII в.).</w:t>
      </w:r>
    </w:p>
    <w:p>
      <w:pPr>
        <w:pStyle w:val="Normal"/>
        <w:ind w:right="-2692" w:firstLine="567"/>
        <w:jc w:val="both"/>
        <w:rPr/>
      </w:pPr>
      <w:r>
        <w:rPr>
          <w:sz w:val="24"/>
        </w:rPr>
        <w:t>В начале 30-х годов XVII в. в западных районах России (воз</w:t>
        <w:softHyphen/>
        <w:t xml:space="preserve">можно, в районе г. Белая) был составлен </w:t>
      </w:r>
      <w:r>
        <w:rPr>
          <w:i/>
          <w:sz w:val="24"/>
        </w:rPr>
        <w:t>Вольский летописец,</w:t>
      </w:r>
      <w:r>
        <w:rPr>
          <w:sz w:val="24"/>
        </w:rPr>
        <w:t xml:space="preserve"> ко</w:t>
        <w:softHyphen/>
        <w:t>торый сохранился в единственном списке середины XVII в. Его появление связывают с кругами местного служилого дворянства. Начало и конец летописца утрачены, сохранились известия только за 1598-1632 гг. Текст основывается на устных рассказах, записях дворян Бельского и соседнего уездов, местных летопис</w:t>
        <w:softHyphen/>
        <w:t>цах, сказаниях и собственных воспоминаниях. Данный летопи</w:t>
        <w:softHyphen/>
        <w:t>сец является важным источником изучения Смутного времени.</w:t>
      </w:r>
    </w:p>
    <w:p>
      <w:pPr>
        <w:pStyle w:val="Normal"/>
        <w:ind w:right="-2692" w:firstLine="567"/>
        <w:jc w:val="both"/>
        <w:rPr/>
      </w:pPr>
      <w:r>
        <w:rPr>
          <w:sz w:val="24"/>
        </w:rPr>
        <w:t>Вместе с тем в XVII в. продолжает вестись, хотя далеко</w:t>
      </w:r>
      <w:r>
        <w:rPr>
          <w:b/>
          <w:sz w:val="24"/>
        </w:rPr>
        <w:t xml:space="preserve"> не </w:t>
      </w:r>
      <w:r>
        <w:rPr>
          <w:sz w:val="24"/>
        </w:rPr>
        <w:t xml:space="preserve">так активно, как прежде, патриаршее летописание. Оно представлено </w:t>
      </w:r>
      <w:r>
        <w:rPr>
          <w:i/>
          <w:sz w:val="24"/>
        </w:rPr>
        <w:t>Патриаршим сводом,</w:t>
      </w:r>
      <w:r>
        <w:rPr>
          <w:sz w:val="24"/>
        </w:rPr>
        <w:t xml:space="preserve"> следы которого удалось выявить А.Н. Насонову. Исследования Б.М. Клосса позволяют говорить о том, что это была грандиозная летописная компиляция, подгото</w:t>
        <w:softHyphen/>
        <w:t>вленная в Казенном патриаршем приказе в 70-х годах XVII в. В нее вошли материалы Никоновской летописи, Троицкого сбор</w:t>
        <w:softHyphen/>
        <w:t>ника, Новгородского свода 1539 г.. Хронографа 1617 г.. Нового летописца, а также отдельные фрагменты из других источников (Космография, Хроника Иоахима Бельского, Степенная книга, какая-то псковская летопись). Церковное происхождение свода, как и его связь с патриаршей канцелярией, не вызывают сомне</w:t>
        <w:softHyphen/>
        <w:t>ния. В нем получили дальнейшее развитие основные идеи ми</w:t>
        <w:softHyphen/>
        <w:t>трополичьего летописания предшествующих веков - защита пра</w:t>
        <w:softHyphen/>
        <w:t>вославия, обоснование союза светской и духовной властей и т. п. Одновременно свод выполнял новую роль: он был своего рода справочником и заменял учебную литературу.</w:t>
      </w:r>
    </w:p>
    <w:p>
      <w:pPr>
        <w:pStyle w:val="Normal"/>
        <w:ind w:right="-2692" w:firstLine="567"/>
        <w:jc w:val="both"/>
        <w:rPr/>
      </w:pPr>
      <w:r>
        <w:rPr>
          <w:sz w:val="24"/>
        </w:rPr>
        <w:t xml:space="preserve">В 1679-1680 гг. появился новый </w:t>
      </w:r>
      <w:r>
        <w:rPr>
          <w:i/>
          <w:sz w:val="24"/>
        </w:rPr>
        <w:t xml:space="preserve">Устюжский летописец» </w:t>
      </w:r>
      <w:r>
        <w:rPr>
          <w:sz w:val="24"/>
        </w:rPr>
        <w:t>К.Н. Сербина по спискам XVIII в. восстановила его состав и об</w:t>
        <w:softHyphen/>
        <w:t>щий характер. Толчком к возобновлению устюжского летописа</w:t>
        <w:softHyphen/>
        <w:t>ния, прерванного Смутой, видимо, явилось строительство в 1619 г. в Устюге новой соборной церкви. В основу изложения был положен «русский летописец» (так составитель называл Ус</w:t>
        <w:softHyphen/>
        <w:t>тюжскую летопись первой четверти XVI в.), существенно допол</w:t>
        <w:softHyphen/>
        <w:t>ненный устными преданиями. Новый летописец был светским произведением. Основное место в нем отводилось описаниям военных походов, в которых участвовали устюжане. Всячески подчеркивалась преданность жителей Устюга московскому пра</w:t>
        <w:softHyphen/>
        <w:t>вительству. По-видимому, причиной составления нового Устюж</w:t>
        <w:softHyphen/>
        <w:t>ского летописца стало выделение церкви Устюга Великого из Ро</w:t>
        <w:softHyphen/>
        <w:t>стовской епархии и образование самостоятельной Великоустюж-ской и Тотемской архиепископии. Аналогичные причины (обра</w:t>
        <w:softHyphen/>
        <w:t>зование в 1682 г. Холмогорской архиепископии) вызвали подго</w:t>
        <w:softHyphen/>
        <w:t xml:space="preserve">товку </w:t>
      </w:r>
      <w:r>
        <w:rPr>
          <w:i/>
          <w:sz w:val="24"/>
        </w:rPr>
        <w:t>Двинского летописца.</w:t>
      </w:r>
      <w:r>
        <w:rPr>
          <w:sz w:val="24"/>
        </w:rPr>
        <w:t xml:space="preserve"> Он должен был служить своего рода исторической справкой о вновь образуемой епархии.</w:t>
      </w:r>
    </w:p>
    <w:p>
      <w:pPr>
        <w:pStyle w:val="Normal"/>
        <w:ind w:right="-2692" w:firstLine="567"/>
        <w:jc w:val="both"/>
        <w:rPr/>
      </w:pPr>
      <w:r>
        <w:rPr>
          <w:sz w:val="24"/>
        </w:rPr>
        <w:t xml:space="preserve">Особое место среди летописных источников занимают сибирские летописи XVII в. </w:t>
      </w:r>
      <w:r>
        <w:rPr>
          <w:i/>
          <w:sz w:val="24"/>
        </w:rPr>
        <w:t>(Есиповская, Строгановская</w:t>
      </w:r>
      <w:r>
        <w:rPr>
          <w:sz w:val="24"/>
        </w:rPr>
        <w:t xml:space="preserve"> и </w:t>
      </w:r>
      <w:r>
        <w:rPr>
          <w:i/>
          <w:sz w:val="24"/>
        </w:rPr>
        <w:t>Кунгур-екая),</w:t>
      </w:r>
      <w:r>
        <w:rPr>
          <w:sz w:val="24"/>
        </w:rPr>
        <w:t xml:space="preserve"> восходящие к недошедшему «Написанию, како приидоша в Сибирь...». «Написание» повествовало о походе Ермака и было составлено, вероятно, еще в конце XVI в. кем-то из полковых ка</w:t>
        <w:softHyphen/>
        <w:t>зацких писарей. В последнее время получила широкое распро</w:t>
        <w:softHyphen/>
        <w:t>странение характеристика сибирских летописей как особых ре</w:t>
        <w:softHyphen/>
        <w:t>дакций этой «повести». Соответственно, они лишь условно мо</w:t>
        <w:softHyphen/>
        <w:t>гут относиться к летописному жанру. Скорее всего, в этом случае можно говорить об исторических повестях, имеющих разбивку на годы.</w:t>
      </w:r>
    </w:p>
    <w:p>
      <w:pPr>
        <w:pStyle w:val="Normal"/>
        <w:ind w:right="-2692" w:firstLine="567"/>
        <w:jc w:val="both"/>
        <w:rPr/>
      </w:pPr>
      <w:r>
        <w:rPr>
          <w:sz w:val="24"/>
        </w:rPr>
        <w:t xml:space="preserve">Крайне редко историки привлекают в качестве источника </w:t>
      </w:r>
      <w:r>
        <w:rPr>
          <w:i/>
          <w:sz w:val="24"/>
        </w:rPr>
        <w:t>Синопсис</w:t>
      </w:r>
      <w:r>
        <w:rPr>
          <w:sz w:val="24"/>
        </w:rPr>
        <w:t xml:space="preserve"> Иннокентия Гизеля (издан типографским способом в 1674 г.). Это была первая попытка написать единую историю Тславянороссийского народа», происходившего из Киевской Ру</w:t>
        <w:softHyphen/>
        <w:t>си. Синопсис был составлен в Киеве и отражал очень важную то</w:t>
        <w:softHyphen/>
        <w:t>гда для Украины тенденцию единства с Россией. Синопсис, по</w:t>
        <w:softHyphen/>
        <w:t>добно поздним летописям, имеет компилятивный характер. На</w:t>
        <w:softHyphen/>
        <w:t>ряду с Густынской летописью его создатель использовал «Исто</w:t>
        <w:softHyphen/>
        <w:t>рию Польши» Яна Длугоша (третья четверть XV в.), «Кронику» Мацея Стрыйковского (1582 г.). Церковные анналы римского кардинала Цезаря Барония (начало XVII в.). Историческая кон</w:t>
        <w:softHyphen/>
        <w:t>цепция И. Гизеля «не выходит за рамки архаических представле</w:t>
        <w:softHyphen/>
        <w:t>ний», а «его познания о древнем мире самые фантастические»</w:t>
      </w:r>
      <w:r>
        <w:rPr>
          <w:sz w:val="24"/>
          <w:vertAlign w:val="superscript"/>
        </w:rPr>
        <w:t>32</w:t>
      </w:r>
      <w:r>
        <w:rPr>
          <w:sz w:val="24"/>
        </w:rPr>
        <w:t>. Общая тенденция Синопсиса заставляла Иннокентия Гизеля до</w:t>
        <w:softHyphen/>
        <w:t>полнять русскую историю совершенно невероятными подробно</w:t>
        <w:softHyphen/>
        <w:t>стями, а заодно исключать из нее все, что не соответствовало его взглядам. Тем не менее Синопсис приобрел большую попу</w:t>
        <w:softHyphen/>
        <w:t>лярность как в России, так и на Украине. Он неоднократно изда</w:t>
        <w:softHyphen/>
        <w:t>вался (последний раз в 1861 г.). На наш взгляд, значение Сино</w:t>
        <w:softHyphen/>
        <w:t>псиса как исторического источника еще не до конца оценено ис</w:t>
        <w:softHyphen/>
        <w:t>ториками.</w:t>
      </w:r>
    </w:p>
    <w:p>
      <w:pPr>
        <w:pStyle w:val="Normal"/>
        <w:ind w:right="-2692" w:firstLine="567"/>
        <w:jc w:val="both"/>
        <w:rPr>
          <w:sz w:val="24"/>
        </w:rPr>
      </w:pPr>
      <w:r>
        <w:rPr>
          <w:sz w:val="24"/>
        </w:rPr>
        <w:t>7. Хронографы</w:t>
      </w:r>
    </w:p>
    <w:p>
      <w:pPr>
        <w:pStyle w:val="Normal"/>
        <w:ind w:right="-2692" w:firstLine="567"/>
        <w:jc w:val="both"/>
        <w:rPr/>
      </w:pPr>
      <w:r>
        <w:rPr>
          <w:sz w:val="24"/>
        </w:rPr>
        <w:t>На смену летописям пришли иные исторические произведения. Особую популярность и авторитет в XVII в. при</w:t>
        <w:softHyphen/>
        <w:t>обрели хронографы (гранографы). В них поэтапно излагалась всемирная история от сотворения мира. Это были или перево</w:t>
        <w:softHyphen/>
        <w:t>ды греческих хроник, или собственно древнерусские компиля</w:t>
        <w:softHyphen/>
        <w:t>ции, включающие выдержки из Священного писания, греческих хроник и русских летописей. И те и другие получили широкое распространение еще в Древней Руси. Первые переводы визан</w:t>
        <w:softHyphen/>
        <w:t xml:space="preserve">тийских хронографов (их принято называть хрониками, чтобы отличить от русских компилятивных хронографов) - Георгия Амартола, Иоанна Малалы, Георгия Синкелла - стали известны здесь еще в XI в. На их основе была составлена первая русская историческая компиляция - </w:t>
      </w:r>
      <w:r>
        <w:rPr>
          <w:i/>
          <w:sz w:val="24"/>
        </w:rPr>
        <w:t xml:space="preserve">Хронограф по великому изложению. </w:t>
      </w:r>
      <w:r>
        <w:rPr>
          <w:sz w:val="24"/>
        </w:rPr>
        <w:t>Кроме Начального свода 90-х годов XI в., к нему восходят хроно</w:t>
        <w:softHyphen/>
        <w:t>графические и Толковая палеи, Троицкий хронограф и Еллин-ский летописец второй редакции. По мнению О.В. Творогова, Хронограф по великому изложению был «своего рода объединя</w:t>
        <w:softHyphen/>
        <w:t>ющим центром, вокруг которого группировались другие памят</w:t>
        <w:softHyphen/>
        <w:t>ники исторического жанра»</w:t>
      </w:r>
      <w:r>
        <w:rPr>
          <w:sz w:val="24"/>
          <w:vertAlign w:val="superscript"/>
        </w:rPr>
        <w:t>33</w:t>
      </w:r>
      <w:r>
        <w:rPr>
          <w:sz w:val="24"/>
        </w:rPr>
        <w:t>. «Великим изложением», очевид-</w:t>
      </w:r>
    </w:p>
    <w:p>
      <w:pPr>
        <w:pStyle w:val="Normal"/>
        <w:ind w:right="-2692" w:firstLine="567"/>
        <w:jc w:val="both"/>
        <w:rPr/>
      </w:pPr>
      <w:r>
        <w:rPr>
          <w:sz w:val="24"/>
        </w:rPr>
        <w:t>но, называлась Хроника Георгия Амартола, на которую прежде всего и опирался составитель Хронографа по великому изложе</w:t>
        <w:softHyphen/>
        <w:t>нию. В него вошли также фрагменты из VII и ГХ книг Хроники Иоанна Малалы, некоторые апокрифы и фрагменты неустанов</w:t>
        <w:softHyphen/>
        <w:t>ленного источника, повествовавшего об Иудее в эпоху римского владычества. Хронограф по великому изложению - краткий кон</w:t>
        <w:softHyphen/>
        <w:t>спект всемирной истории, однако в центре внимания его соста</w:t>
        <w:softHyphen/>
        <w:t>вителя (или составителей), несомненно, была Священная и цер</w:t>
        <w:softHyphen/>
        <w:t>ковная история.</w:t>
      </w:r>
    </w:p>
    <w:p>
      <w:pPr>
        <w:pStyle w:val="Normal"/>
        <w:ind w:right="-2692" w:firstLine="567"/>
        <w:jc w:val="both"/>
        <w:rPr/>
      </w:pPr>
      <w:r>
        <w:rPr>
          <w:sz w:val="24"/>
        </w:rPr>
        <w:t>Не позднее середины XIII в. был создан хронографический свод, опиравшийся на Хронику Иоанна Малалы (в него почти полность вошли У1-Х книги Хроники) и дополненный фрагмен</w:t>
        <w:softHyphen/>
        <w:t>тами из библейских книг, «Александрии», а также «Истории Иу</w:t>
        <w:softHyphen/>
        <w:t>дейской войны» Иосифа Флавия. Традиционно его принято на</w:t>
        <w:softHyphen/>
        <w:t xml:space="preserve">зывать </w:t>
      </w:r>
      <w:r>
        <w:rPr>
          <w:i/>
          <w:sz w:val="24"/>
        </w:rPr>
        <w:t>Иудейским хронографом.</w:t>
      </w:r>
      <w:r>
        <w:rPr>
          <w:sz w:val="24"/>
        </w:rPr>
        <w:t xml:space="preserve"> К нему восходят сохранившиеся списки </w:t>
      </w:r>
      <w:r>
        <w:rPr>
          <w:i/>
          <w:sz w:val="24"/>
        </w:rPr>
        <w:t>Архивского</w:t>
      </w:r>
      <w:r>
        <w:rPr>
          <w:sz w:val="24"/>
        </w:rPr>
        <w:t xml:space="preserve"> и </w:t>
      </w:r>
      <w:r>
        <w:rPr>
          <w:i/>
          <w:sz w:val="24"/>
        </w:rPr>
        <w:t>Виленского хронографов.</w:t>
      </w:r>
    </w:p>
    <w:p>
      <w:pPr>
        <w:pStyle w:val="Normal"/>
        <w:ind w:right="-2692" w:firstLine="567"/>
        <w:jc w:val="both"/>
        <w:rPr/>
      </w:pPr>
      <w:r>
        <w:rPr>
          <w:sz w:val="24"/>
        </w:rPr>
        <w:t xml:space="preserve">Не позднее начала XV в. (видимо, в ХШ-ХЕУ вв.) появились </w:t>
      </w:r>
      <w:r>
        <w:rPr>
          <w:i/>
          <w:sz w:val="24"/>
        </w:rPr>
        <w:t>Еллипский летописец</w:t>
      </w:r>
      <w:r>
        <w:rPr>
          <w:sz w:val="24"/>
        </w:rPr>
        <w:t xml:space="preserve"> (архетипная или первая редакция) и </w:t>
      </w:r>
      <w:r>
        <w:rPr>
          <w:i/>
          <w:sz w:val="24"/>
        </w:rPr>
        <w:t>Троиц</w:t>
        <w:softHyphen/>
        <w:t>кий хронограф.</w:t>
      </w:r>
      <w:r>
        <w:rPr>
          <w:sz w:val="24"/>
        </w:rPr>
        <w:t xml:space="preserve"> Более точной датировке они не поддаются, по</w:t>
        <w:softHyphen/>
        <w:t>скольку составлены из заведомо более древних источников и ли</w:t>
        <w:softHyphen/>
        <w:t>шены внутренних датирующих признаков. Троицкий хронограф не имеет продуманной и оправданной композиции. По существу, это - расширенная редакция Хронографа по великому изложе</w:t>
        <w:softHyphen/>
        <w:t>нию. В основе же Еллинского хронографа лежат полные тексты хроник Георгия Амартола и Иоанна Малалы, а также ветхозавет</w:t>
        <w:softHyphen/>
        <w:t>ных III и IV книг Царств. По принципам составления и структу</w:t>
        <w:softHyphen/>
        <w:t>ре он близок Иудейскому хронографу и отражает начальную ста</w:t>
        <w:softHyphen/>
        <w:t>дию развития древнерусской хронографии. Помимо указанных источников оба хронографа в разных комбинациях использова</w:t>
        <w:softHyphen/>
        <w:t>ли библейские книгу пророка Даниила с толкованиями Римско</w:t>
        <w:softHyphen/>
        <w:t>го епископа Ипполита, книгу пророка Иеремии, а также Сказа</w:t>
        <w:softHyphen/>
        <w:t>ние о Софии Цареградской, Житие свв. Константина и Елены и другие памятники.</w:t>
      </w:r>
    </w:p>
    <w:p>
      <w:pPr>
        <w:pStyle w:val="Normal"/>
        <w:ind w:right="-2692" w:firstLine="567"/>
        <w:jc w:val="both"/>
        <w:rPr/>
      </w:pPr>
      <w:r>
        <w:rPr>
          <w:sz w:val="24"/>
        </w:rPr>
        <w:t xml:space="preserve">Следующим хронографическим сводом был </w:t>
      </w:r>
      <w:r>
        <w:rPr>
          <w:i/>
          <w:sz w:val="24"/>
        </w:rPr>
        <w:t>Еллипский летопи</w:t>
        <w:softHyphen/>
        <w:t>сец второй редакции,</w:t>
      </w:r>
      <w:r>
        <w:rPr>
          <w:sz w:val="24"/>
        </w:rPr>
        <w:t xml:space="preserve"> созданный в середине XV в. (дошел в девяти списках ХУ-ХУ! вв.). Его составитель продолжил изложение Хроники Амартола до 1391 г., включив в число источников крат</w:t>
        <w:softHyphen/>
        <w:t>кий перечень византийских императоров, известный по различ</w:t>
        <w:softHyphen/>
        <w:t>ным сборникам начиная с XV в., и летопись, близкую к москов</w:t>
        <w:softHyphen/>
        <w:t>скому своду 1448 г. Кроме того, изложение было дополнено све</w:t>
        <w:softHyphen/>
        <w:t>дениями по истории церкви, заимствованными из разных источ</w:t>
        <w:softHyphen/>
        <w:t>ников. В отличие от предыдущих, эта редакция представляет со</w:t>
        <w:softHyphen/>
        <w:t>бой цельный текст, имеющий связное изложение. Все повество</w:t>
        <w:softHyphen/>
        <w:t>вание разбито на краткие статьи, соответствующие периодам</w:t>
      </w:r>
    </w:p>
    <w:p>
      <w:pPr>
        <w:pStyle w:val="Normal"/>
        <w:ind w:right="-2692" w:firstLine="567"/>
        <w:jc w:val="both"/>
        <w:rPr/>
      </w:pPr>
      <w:r>
        <w:rPr>
          <w:sz w:val="24"/>
        </w:rPr>
        <w:t>правления того или иного царя или императора. Тем самым бы</w:t>
        <w:softHyphen/>
        <w:t xml:space="preserve">ла заложена основа структуры </w:t>
      </w:r>
      <w:r>
        <w:rPr>
          <w:i/>
          <w:sz w:val="24"/>
        </w:rPr>
        <w:t>Русского хронографа,</w:t>
      </w:r>
    </w:p>
    <w:p>
      <w:pPr>
        <w:pStyle w:val="Normal"/>
        <w:ind w:right="-2692" w:firstLine="567"/>
        <w:jc w:val="both"/>
        <w:rPr/>
      </w:pPr>
      <w:r>
        <w:rPr>
          <w:sz w:val="24"/>
        </w:rPr>
        <w:t xml:space="preserve">Он был составлен на рубеже ХУ-ХУ! вв. Древнейший вид Русского хронографа представлен </w:t>
      </w:r>
      <w:r>
        <w:rPr>
          <w:i/>
          <w:sz w:val="24"/>
        </w:rPr>
        <w:t>Хронографом 1512 г.</w:t>
      </w:r>
      <w:r>
        <w:rPr>
          <w:sz w:val="24"/>
        </w:rPr>
        <w:t xml:space="preserve"> Помимо сведений из всемирной истории, в него вошло значительное ко</w:t>
        <w:softHyphen/>
        <w:t>личество известий, касающихся русской истории (в основном за</w:t>
        <w:softHyphen/>
        <w:t>имствования из Сокращенных сводов конца XV в.). Видимо, это было связано с оформлением идеи Руси - «третьего Рима». Это удивительно гармоничное и стройное - в композиционном и стилистическом планах - произведение. Вместе с тем, по мне</w:t>
        <w:softHyphen/>
        <w:t>нию О.В. Творогова, Хронограф 1512 г. «подобен крепости, строившейся в течение многих лет и отразившей в своем совре</w:t>
        <w:softHyphen/>
        <w:t>менном виде замыслы и вкусы нескольких поколений строите</w:t>
        <w:softHyphen/>
        <w:t>лей»</w:t>
      </w:r>
      <w:r>
        <w:rPr>
          <w:sz w:val="24"/>
          <w:vertAlign w:val="superscript"/>
        </w:rPr>
        <w:t>34</w:t>
      </w:r>
      <w:r>
        <w:rPr>
          <w:sz w:val="24"/>
        </w:rPr>
        <w:t>. Его составители стремились, судя по всему, создать свое</w:t>
        <w:softHyphen/>
        <w:t>образную историческую энциклопедию, «научный» труд. И эта задача была ими успешно выполнена.</w:t>
      </w:r>
    </w:p>
    <w:p>
      <w:pPr>
        <w:pStyle w:val="Normal"/>
        <w:ind w:right="-2692" w:firstLine="567"/>
        <w:jc w:val="both"/>
        <w:rPr/>
      </w:pPr>
      <w:r>
        <w:rPr>
          <w:sz w:val="24"/>
        </w:rPr>
        <w:t>Хронограф 1512 г. получил очень широкое распространение. К настоящему времени выявлено более 130 его списков XVI -первой трети XVIII в. Он был использован при составлении ли</w:t>
        <w:softHyphen/>
        <w:t>цевого летописного свода, а также более поздних редакций Рус</w:t>
        <w:softHyphen/>
        <w:t>ского хронографа.</w:t>
      </w:r>
    </w:p>
    <w:p>
      <w:pPr>
        <w:pStyle w:val="Normal"/>
        <w:ind w:right="-2692" w:firstLine="567"/>
        <w:jc w:val="both"/>
        <w:rPr/>
      </w:pPr>
      <w:r>
        <w:rPr>
          <w:sz w:val="24"/>
        </w:rPr>
        <w:t xml:space="preserve">В </w:t>
      </w:r>
      <w:r>
        <w:rPr>
          <w:i/>
          <w:sz w:val="24"/>
        </w:rPr>
        <w:t>Хронографе Западнорусской редакции</w:t>
      </w:r>
      <w:r>
        <w:rPr>
          <w:sz w:val="24"/>
        </w:rPr>
        <w:t xml:space="preserve"> отсутствует вся библей</w:t>
        <w:softHyphen/>
        <w:t>ская история, история стран Востока и Руси. Зато он имеет об</w:t>
        <w:softHyphen/>
        <w:t>ширное продолжение, излагающее по Хронике Мартина Бель-ского историю западноевропейских и западнославянских госу</w:t>
        <w:softHyphen/>
        <w:t>дарств с XI в. по 1527 г. Считают, что это объясняется стремле</w:t>
        <w:softHyphen/>
        <w:t>нием дополнить уже существовавший Никоновский свод «обзо</w:t>
        <w:softHyphen/>
        <w:t>ром исторических событий европейских народов»</w:t>
      </w:r>
      <w:r>
        <w:rPr>
          <w:sz w:val="24"/>
          <w:vertAlign w:val="superscript"/>
        </w:rPr>
        <w:t>35</w:t>
      </w:r>
      <w:r>
        <w:rPr>
          <w:sz w:val="24"/>
        </w:rPr>
        <w:t>. Хронограф Пространной редакции не сохранился. Известны лишь восходя</w:t>
        <w:softHyphen/>
        <w:t>щие к нему списки Хронографа 1599 г. и Хронографа 1601 г. Ос</w:t>
        <w:softHyphen/>
        <w:t>новная задача, которую ставили перед собой его создатели, -расширить объем излагающейся информации, не изменяя осно</w:t>
        <w:softHyphen/>
        <w:t>вы. В этой редакции достаточно ясно прослеживается процер-ковная тенденция.</w:t>
      </w:r>
    </w:p>
    <w:p>
      <w:pPr>
        <w:pStyle w:val="Normal"/>
        <w:ind w:right="-2692" w:firstLine="567"/>
        <w:jc w:val="both"/>
        <w:rPr/>
      </w:pPr>
      <w:r>
        <w:rPr>
          <w:sz w:val="24"/>
        </w:rPr>
        <w:t>Расцвет хронографического жанра относится к XVII в. Соз</w:t>
        <w:softHyphen/>
        <w:t>данные в первой четверти столетия редакции 1617 и 1620 гг. раз</w:t>
        <w:softHyphen/>
        <w:t>ных типов, многочисленные «хронографы особого состава» по</w:t>
        <w:softHyphen/>
        <w:t>степенно вытеснили хронографы XVI в. и почти полностью за</w:t>
        <w:softHyphen/>
        <w:t>менили сдобой летописи.</w:t>
      </w:r>
    </w:p>
    <w:p>
      <w:pPr>
        <w:pStyle w:val="Normal"/>
        <w:ind w:right="-2692" w:firstLine="567"/>
        <w:jc w:val="both"/>
        <w:rPr/>
      </w:pPr>
      <w:r>
        <w:rPr>
          <w:sz w:val="24"/>
        </w:rPr>
        <w:t>В хронографах не только излагались исторические события. В них содержались сведения естественно-научного характера, пересказывались произведения античной литературы, приводи</w:t>
        <w:softHyphen/>
        <w:t xml:space="preserve">лись выдержки из святоотеческих произведений, христианские апокрифы, агиографические данные. </w:t>
      </w:r>
    </w:p>
    <w:sectPr>
      <w:footerReference w:type="default" r:id="rId2"/>
      <w:footerReference w:type="first" r:id="rId3"/>
      <w:type w:val="nextPage"/>
      <w:pgSz w:w="11906" w:h="16820"/>
      <w:pgMar w:left="1440" w:right="4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140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15:00Z</dcterms:created>
  <dc:creator>Иванов В.А.</dc:creator>
  <dc:description/>
  <dc:language>en-US</dc:language>
  <cp:lastModifiedBy>Пользователь</cp:lastModifiedBy>
  <dcterms:modified xsi:type="dcterms:W3CDTF">2005-03-11T15:52:00Z</dcterms:modified>
  <cp:revision>10</cp:revision>
  <dc:subject/>
  <dc:title>ЛЕТОПИСИ по праву считаются одним из важ-нейших источников изучения древней Руси</dc:title>
</cp:coreProperties>
</file>